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خطر</w:t>
      </w:r>
      <w:r>
        <w:rPr>
          <w:rFonts w:eastAsia="Century Schoolbook" w:cs="Century Schoolbook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يهودي</w:t>
      </w:r>
      <w:r>
        <w:rPr>
          <w:rFonts w:eastAsia="Century Schoolbook" w:cs="Century Schoolbook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بروتوكولات</w:t>
      </w:r>
      <w:r>
        <w:rPr>
          <w:rFonts w:eastAsia="Century Schoolbook" w:cs="Century Schoolbook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حكماء</w:t>
      </w:r>
      <w:r>
        <w:rPr>
          <w:rFonts w:eastAsia="Century Schoolbook" w:cs="Century Schoolbook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صهيون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eastAsia="Century Schoolbook" w:cs="Century Schoolboo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جمة</w:t>
      </w:r>
      <w:r>
        <w:rPr>
          <w:rFonts w:eastAsia="Century Schoolbook" w:cs="Century Schoolboo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بية</w:t>
      </w:r>
      <w:r>
        <w:rPr>
          <w:rFonts w:eastAsia="Century Schoolbook" w:cs="Century Schoolboo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ينة</w:t>
      </w:r>
      <w:r>
        <w:rPr>
          <w:rFonts w:eastAsia="Century Schoolbook" w:cs="Century Schoolboo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ملة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Century Schoolbook" w:cs="Century Schoolboo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دمة</w:t>
      </w:r>
      <w:r>
        <w:rPr>
          <w:rFonts w:eastAsia="Century Schoolbook" w:cs="Century Schoolboo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ليلية</w:t>
      </w:r>
      <w:r>
        <w:rPr>
          <w:rFonts w:eastAsia="Century Schoolbook" w:cs="Century Schoolboo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entury Schoolbook" w:cs="Century Schoolboo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ئة</w:t>
      </w:r>
      <w:r>
        <w:rPr>
          <w:rFonts w:eastAsia="Century Schoolbook" w:cs="Century Schoolboo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حة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قدير</w:t>
      </w:r>
      <w:r>
        <w:rPr>
          <w:rFonts w:eastAsia="Century Schoolbook" w:cs="Century Schoolboo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eastAsia="Century Schoolbook" w:cs="Century Schoolboo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رجمته</w:t>
      </w:r>
      <w:r>
        <w:rPr>
          <w:rFonts w:eastAsia="Century Schoolbook" w:cs="Century Schoolboo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أستاذ</w:t>
      </w:r>
      <w:r>
        <w:rPr>
          <w:rFonts w:eastAsia="Century Schoolbook" w:cs="Century Schoolboo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بير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باس</w:t>
      </w:r>
      <w:r>
        <w:rPr>
          <w:rFonts w:eastAsia="Century Schoolbook" w:cs="Century Schoolboo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ود</w:t>
      </w:r>
      <w:r>
        <w:rPr>
          <w:rFonts w:eastAsia="Century Schoolbook" w:cs="Century Schoolboo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اد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1400</w:t>
      </w:r>
      <w:r>
        <w:rPr>
          <w:b/>
          <w:b/>
          <w:bCs/>
          <w:rtl w:val="true"/>
        </w:rPr>
        <w:t>ه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80</w:t>
      </w:r>
      <w:r>
        <w:rPr>
          <w:b/>
          <w:b/>
          <w:bCs/>
          <w:rtl w:val="true"/>
        </w:rPr>
        <w:t>م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سد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حر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اديه</w:t>
      </w:r>
      <w:r>
        <w:rPr>
          <w:b/>
          <w:bCs/>
          <w:rtl w:val="true"/>
        </w:rPr>
        <w:t>".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دكت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في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2719"/>
      </w:tblGrid>
      <w:tr>
        <w:trPr/>
        <w:tc>
          <w:tcPr>
            <w:tcW w:w="5270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شعار</w:t>
            </w:r>
            <w:r>
              <w:rPr>
                <w:rFonts w:eastAsia="Century Schoolbook" w:cs="Century Schoolbook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هودي</w:t>
            </w:r>
            <w:r>
              <w:rPr>
                <w:rFonts w:eastAsia="Century Schoolbook" w:cs="Century Schoolbook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eastAsia="Century Schoolbook" w:cs="Century Schoolbook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لشفي</w:t>
            </w:r>
            <w:r>
              <w:rPr>
                <w:rFonts w:eastAsia="Century Schoolbook" w:cs="Century Schoolbook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وطاً</w:t>
            </w:r>
            <w:r>
              <w:rPr>
                <w:rFonts w:eastAsia="Century Schoolbook" w:cs="Century Schoolbook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أفعى</w:t>
            </w:r>
            <w:r>
              <w:rPr>
                <w:rFonts w:eastAsia="Century Schoolbook" w:cs="Century Schoolbook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مزية</w:t>
            </w:r>
            <w:r>
              <w:rPr>
                <w:rFonts w:eastAsia="Century Schoolbook" w:cs="Century Schoolbook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انظر</w:t>
            </w:r>
            <w:r>
              <w:rPr>
                <w:rFonts w:eastAsia="Century Schoolbook" w:cs="Century Schoolbook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صدير</w:t>
            </w:r>
            <w:r>
              <w:rPr>
                <w:rFonts w:eastAsia="Century Schoolbook" w:cs="Century Schoolbook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يطان</w:t>
            </w:r>
            <w:r>
              <w:rPr>
                <w:rFonts w:eastAsia="Century Schoolbook" w:cs="Century Schoolbook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eastAsia="Century Schoolbook" w:cs="Century Schoolbook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روتوكول</w:t>
            </w:r>
            <w:r>
              <w:rPr>
                <w:rFonts w:eastAsia="Century Schoolbook" w:cs="Century Schoolbook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eastAsia="Century Schoolbook" w:cs="Century Schoolbook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عقيب</w:t>
            </w:r>
            <w:r>
              <w:rPr>
                <w:rFonts w:eastAsia="Century Schoolbook" w:cs="Century Schoolbook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تاذ</w:t>
            </w:r>
            <w:r>
              <w:rPr>
                <w:rFonts w:eastAsia="Century Schoolbook" w:cs="Century Schoolbook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يلوس</w:t>
            </w:r>
            <w:r>
              <w:rPr>
                <w:rFonts w:eastAsia="Century Schoolbook" w:cs="Century Schoolbook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71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4848225</wp:posOffset>
                  </wp:positionH>
                  <wp:positionV relativeFrom="paragraph">
                    <wp:posOffset>-1316990</wp:posOffset>
                  </wp:positionV>
                  <wp:extent cx="1045210" cy="14719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147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لاحظات</w:t>
      </w:r>
      <w:r>
        <w:rPr>
          <w:rFonts w:eastAsia="Century Schoolbook" w:cs="Century Schoolboo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جمة</w:t>
      </w:r>
      <w:r>
        <w:rPr>
          <w:rFonts w:eastAsia="Century Schoolbook" w:cs="Century Schoolboo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ية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احر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ر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ب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ح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راق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امر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ن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ضو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ام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ام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ليزي</w:t>
      </w:r>
      <w:r>
        <w:rPr>
          <w:b/>
          <w:bCs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س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صرت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مم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ث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م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ميون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</w:t>
      </w:r>
      <w:r>
        <w:rPr>
          <w:b/>
          <w:bCs/>
          <w:rtl w:val="true"/>
        </w:rPr>
        <w:t>"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دخ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ه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ر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جم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رجم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رجم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إهداء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زيز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يز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ست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ا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ج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ع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د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مثا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ط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ثيب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ئ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اعي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اب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لا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ز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ت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بغ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س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ض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ئ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ك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يع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ي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يغ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ط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خ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ئ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ؤيت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طن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د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ق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ض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ضا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ي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يت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اس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وي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ض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دث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د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ز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د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لا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ه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ق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دي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ت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رف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ر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يقا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دات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ي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ص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اعي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اف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ن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قار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يق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ت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د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طو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ي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طالعا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م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رض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ا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ط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واع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ه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زا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و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ن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ط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ص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بط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ري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سال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خو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ب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ق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ب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ح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ز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،وأج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ري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وتي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وأ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ر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ر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ل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طب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بغ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خ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ا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ك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ث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خا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بك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خ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ض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ه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ه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ص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ح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ر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بد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ا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ح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بد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اب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ب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زا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مرا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مع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ئن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ت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دع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ا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ج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ف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ت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ئق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ح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بررات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،ول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طب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عف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ت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قائ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د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ب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ضو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فرا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ب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61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لأخي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ص</w:t>
      </w:r>
    </w:p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مح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نسي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قديم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"/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د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ظه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عجي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b/>
          <w:bCs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ائ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أ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،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ر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و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بالتمه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لسطين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ز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غا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اد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ب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ور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ز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د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رب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اء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ملها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ار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تب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بي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ت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د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ر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ي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جو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ئ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ر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ر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ه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لا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لي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ي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هد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الفرن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ouvernir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ياع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أ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نسي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وحر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ب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رج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ل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ص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ن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في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ق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م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89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ت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سط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51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بح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مسأ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ر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تم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س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مر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ويس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89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ئ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ي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تز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ثما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ث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ة،وقر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عب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م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ب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رف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ب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ر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ئ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اقط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س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ط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س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ه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س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وج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ا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تتع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هد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ض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با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لي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ائ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وي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ي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ص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مي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جلي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قش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ست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وكس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ر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د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ي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وب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غ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ج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ئ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ك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ث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ف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تقاضا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ص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ريح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ادر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بات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جيح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د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لوله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دو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ك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ب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و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و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افي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كي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ه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بل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دش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دي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ؤت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ع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با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عت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ق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ذ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يمس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ر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و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ذ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ح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لو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ل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د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م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م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ثي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ي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شسترتون</w:t>
      </w:r>
      <w:r>
        <w:rPr>
          <w:b/>
          <w:bCs/>
          <w:rtl w:val="true"/>
        </w:rPr>
        <w:t xml:space="preserve">" </w:t>
      </w:r>
      <w:r>
        <w:rPr>
          <w:b/>
          <w:bCs/>
        </w:rPr>
        <w:t>A.K.Chesterton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ش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ا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توت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Leftwich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ه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ص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د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يخ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ي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ولو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م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ثا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اج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امي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رش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هايج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يا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رتشليد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ج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تشيل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ر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ف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لاء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ف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تشيل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ز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د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ر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ل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اً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ن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م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ز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عز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غ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غرا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ش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ط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ي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</w:t>
      </w:r>
      <w:r>
        <w:rPr>
          <w:b/>
          <w:bCs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سترت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دلال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أ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ست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ري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و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،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بي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عل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الي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ا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لف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ذ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اب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ط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س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ز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عالم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غ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ض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قات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ا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جليز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و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رب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ث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م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أل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غاب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ج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ث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b/>
          <w:bCs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ألت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تق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ب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عو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س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ا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نبلوتا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عا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أ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وم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؟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ر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ط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ئل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لم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الاُ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ثيل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ج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أل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أل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ثال؟</w:t>
      </w:r>
      <w:r>
        <w:rPr>
          <w:b/>
          <w:bCs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غ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سترفيل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ط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عب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د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ص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يق</w:t>
      </w:r>
      <w:r>
        <w:rPr>
          <w:b/>
          <w:bCs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ض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ن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ذ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لح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عتذ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ح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ذ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را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اء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شد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م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ذ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ثرها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ترجم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في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فا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ؤولي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زت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ز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ش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غ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ث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اص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نجلي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ف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ق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ع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يلاه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تي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يظن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قيا</w:t>
      </w:r>
      <w:r>
        <w:rPr>
          <w:b/>
          <w:bCs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ح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ض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ئت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ج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ق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ان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ق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مح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ط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طر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،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ف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ا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ع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لز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ا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و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ي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ج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ح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ي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صاحب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ب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را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ذ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ص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وء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ب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را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س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ظو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ر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ر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او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او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لخي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ض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ض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د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ريكية،وق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جم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ت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ر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ر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نجليز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سَ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قدم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خذو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ج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ن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بس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شه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،ون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ضامي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ك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ع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ؤس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ز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ث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و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د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ط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رب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ار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ر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اق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وري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ا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زع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عرف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ضر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ضامي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ئ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َ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ا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ح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قتحم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ص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ق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ل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ر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ي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ضح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زيد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اسب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وث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هش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ط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اف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تد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د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ش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ق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يز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ر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دأ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زع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ع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ظها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غ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رئ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ي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ن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و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ها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نو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ئ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ة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س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ج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ت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س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زاي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وبه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د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قي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سرج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س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ط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ناه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فق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ا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نج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شفي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47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ل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و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ظر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ي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و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51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ق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ت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و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ض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د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جم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ام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ض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م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ط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وام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ب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خف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طر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ز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وام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في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ه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ن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ر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خ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ي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في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ذا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رج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م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ه،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وام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ع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ا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أس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هم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خر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يّ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وك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ثاق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ش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ع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ط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ط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ق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مي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حرا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ش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خر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نتن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ضر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و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ع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ي،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د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عس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ه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س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b/>
          <w:bCs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غ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ع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ط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شابه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ا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ام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ص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واتم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في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ق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ب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ع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فس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ز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ضطرا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ف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ن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ب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ش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ئ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ب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و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ق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ط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ز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مئ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ف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ج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ه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ق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ع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ج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ع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ر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نو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و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ي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هد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ك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ق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ري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ذ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و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يع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قت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ح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ه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شط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تح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ر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في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؟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يأ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ت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ته؟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امش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د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ل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خف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ك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ش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خير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ص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ش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خا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د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ذ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ح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ض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ج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ه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وامش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ر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مأ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ج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واش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ج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د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قدم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امش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ص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ش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دتها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بعض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ام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اض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قدم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نج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شف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ي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ط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تابع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ر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ر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تز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هد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ق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اب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و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ا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ق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ب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ول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ر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ب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ثا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ني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ك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ك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ا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ئف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يثا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ش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ئ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ل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ن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ئ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ب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ط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ح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أ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أ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ثق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ر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جي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تر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صا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و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اق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ر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ؤ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ي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ف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ظ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ذ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ب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ر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ظ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كا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ب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د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خ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خ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ر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ض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اط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ض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حش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و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ف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ف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را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ر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بر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قلا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ن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وح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فوت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ن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ض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وغ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وح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فو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ن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جد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نس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يلس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ط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ا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ا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ولج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ك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ا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ر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ذ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جا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م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شيئ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ل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مي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عم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حق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ئ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كافح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ف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ا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رق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فز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ك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اهد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ه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ري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ختا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ظر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ئ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ضطها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ا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و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ه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ي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زائ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ف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غ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ي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ج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يث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ع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ي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د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ج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ج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ء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ت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وي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ئ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ن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فراط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و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بو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هو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و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با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ع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ه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لط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اد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ان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ز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هود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خ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ماح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بو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هو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شيط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ي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و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ع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ئق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سو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و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فه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باث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ئ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ر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ص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صار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ف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ر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ط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و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ذ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و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و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باث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أ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ص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مر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ذ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وش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د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غل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لا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ذل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سر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نبغ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لا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ئ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طف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د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ئ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ط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لاؤ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ق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دار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غ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فا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ه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ج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ب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ه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لقين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ائ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أ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د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ط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ضا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م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و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وص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د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ج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ق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س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فع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ز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حن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الس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ذ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ق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غي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د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رو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ل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خل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مائ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ن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ا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اطئ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ئ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ما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ك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م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ئ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م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ن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ف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ق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ا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ف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ف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د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ر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طي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خيه،والجه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ب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رت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مترجم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رته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ص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ه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يا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واد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ل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د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ا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ئ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ر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بائ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نك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ا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س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حلا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خضا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سيطر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ه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ال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با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ئف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ر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او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دم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باد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ال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ر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ا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خ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ت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897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تم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را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ك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ط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را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ن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حت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ت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س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ؤ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س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ع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كي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ط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ج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ر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ضو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ب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ب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ج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ش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ت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را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ط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عا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سا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ذ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ب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وا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د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ائ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ط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تك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ب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ك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وابط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ح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ح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م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ثي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شمئزا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م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ي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اعا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رز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بئ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ملو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خطئ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د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ع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نظا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فيلس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بخه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فة</w:t>
      </w:r>
      <w:r>
        <w:rPr>
          <w:b/>
          <w:bCs/>
          <w:rtl w:val="true"/>
        </w:rPr>
        <w:tab/>
        <w:tab/>
        <w:t xml:space="preserve">        </w:t>
      </w:r>
      <w:r>
        <w:rPr>
          <w:b/>
          <w:b/>
          <w:bCs/>
          <w:rtl w:val="true"/>
        </w:rPr>
        <w:t>حفظ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ا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ء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اً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حظرك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راء</w:t>
      </w:r>
      <w:r>
        <w:rPr>
          <w:b/>
          <w:bCs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طئ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رضين،و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دا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ساه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و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ح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ش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ه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ح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ي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ح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ؤ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و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ن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غ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ر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ط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س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ط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عا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د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هيئ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ضطه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غ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س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وا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حا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اديت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س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ع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ار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ص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كايد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رائي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ش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ق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براط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ل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غ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دو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ياض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ف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سو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ط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ع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ن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اشتراك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اباح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فوضو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ح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س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اس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ا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ا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سا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هو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تاز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ش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بط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ق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وق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ع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تاز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طرن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ا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با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هد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ص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ك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ا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ام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ر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ك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ضار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ك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ث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س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م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غ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ه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د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م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غ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ه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ي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ذ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حل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نز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زاف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ك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تا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ر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ر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د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ض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وب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ض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غ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تبط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ط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استع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يك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اب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د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ضاعها</w:t>
      </w:r>
      <w:r>
        <w:rPr>
          <w:rStyle w:val="FootnoteCharacters"/>
          <w:rStyle w:val="FootnoteAnchor"/>
          <w:b/>
          <w:b/>
          <w:bCs/>
          <w:rtl w:val="true"/>
        </w:rPr>
        <w:footnoteReference w:id="3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تكف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فصي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ت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م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89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5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ت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سط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بح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حدو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8/7/1951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تم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س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مر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ويس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89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ي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هرتزل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ثما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ث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ة،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ت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عب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و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ف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حا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حجو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في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ن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ع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س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كا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س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نس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ن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ص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ك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ق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ص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ي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ف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ر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ف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ي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ج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ر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د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ر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ر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ط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ر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ب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را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ء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ط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ص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داد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ش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خاذ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م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لا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ء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قو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عثم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س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ئيل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ء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ؤء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قو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مس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م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ب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طالي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ل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غن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يئ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ش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د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لط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ات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ت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يت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ون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طيم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طمت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د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شو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نع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ء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لا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ز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ي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ك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و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ء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ض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ق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روتوكول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ج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ا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واد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رتوكول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ه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جتماع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ع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01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و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0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فتض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م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ّ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و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زع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أ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اد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ب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ف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ي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ود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تز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س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ط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ر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يح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د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داس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فاؤ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ا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و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ب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اع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فا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حدا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م،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ئ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ص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اع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م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م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ي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تش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ج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ش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ب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ضطها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ح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ب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ف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وص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ي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ن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ست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س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ع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توك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ف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ح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ب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و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ه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هديد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عم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غ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بلوماسي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يق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ب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د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ني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ار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ق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ل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05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رقو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ف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ش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م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ص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ح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ئع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ط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British Museu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د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ت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اتم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سط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0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بق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قل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17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ورنن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Morning Post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س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ت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سد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وا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خ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قل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طل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تح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طان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ء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ش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قل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05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ثن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ك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س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م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21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و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تنا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ؤ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ر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ليز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جل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ص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ش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ح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ب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ما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ل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ه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ي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عي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سائ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و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اط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م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هزيمة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ح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ط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م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ط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ليز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تلا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Jutland Battle</w:t>
      </w:r>
      <w:r>
        <w:rPr>
          <w:rStyle w:val="FootnoteCharacters"/>
          <w:rStyle w:val="FootnoteAnchor"/>
          <w:b/>
          <w:bCs/>
          <w:rtl w:val="true"/>
        </w:rPr>
        <w:footnoteReference w:id="4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ش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ط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ا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يج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ر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ز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ت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ك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ف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نس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طال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ولو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ريك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ع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ال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ط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و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لي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نا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رق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بعت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ذ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ت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تف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ئ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ق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ث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ر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غار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و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لاق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ائ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ابط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وال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ن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ط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ت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Jewry ueber Alle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ت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ده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نس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عي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87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مناد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براطو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ي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سا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نس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ي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زي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ط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و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م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ل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ف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ب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قو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ش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ظ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ص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17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وط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تا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غاؤ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زباد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ظائ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ش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ف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ع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ص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فز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ج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ح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ح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حاي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ش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ت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اخ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ن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سط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ا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ت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ضرا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غتي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س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د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ش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ر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ظائ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ش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م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إنج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ف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ظ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جي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ليزي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Century Schoolbook" w:cs="Century Schoolbook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و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شكي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م،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ف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اع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ء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0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ي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ت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ش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روب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طن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ذ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ب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ر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ش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ار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ش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سائ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دا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ه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رب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ظ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ط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غش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اب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د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ز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ر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غلوبي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ذ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ليز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سطس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20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ي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يمس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قا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م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س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ل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ع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حقيق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ومنذ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ورنن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مجمو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/>
          <w:bCs/>
          <w:rtl w:val="true"/>
        </w:rPr>
        <w:t>يو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تحقيقاً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ضن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ت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مر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إنج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شف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ر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فظ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Orthodox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فظ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Un orthodox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ح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ر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يف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ي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تاز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ء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و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ي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Goyem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ف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ج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يمس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فيت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سي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ف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ا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م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اً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خف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اح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ء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ج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از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ات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جع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5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نس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تأ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ظ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يط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ص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ت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س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Cs/>
        </w:rPr>
        <w:t>pax Germaneca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تور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س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ax Judaeice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ح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ر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رج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ه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Jewish Peril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قر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ار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تم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صالح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زاه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ثو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قلا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ا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ز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ك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ج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ط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رنن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م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تجا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داؤ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كر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س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ارك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ل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ب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جل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ق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دا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ار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ق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سرائي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ج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د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ع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ب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ث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ا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رائي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د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قت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و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ه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ق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ك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طان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ن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خ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ي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م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هاب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وي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وز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ط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ا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ح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رض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ر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هاب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تلي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ا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رائي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ريطان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كر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ني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شآ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و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ز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ح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خائ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ا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وز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يك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ا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رائي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ط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م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لاك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ا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ا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ا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ف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ك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دب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ء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ي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ي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يك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ير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ض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ر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از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ر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سو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ته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ط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اط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هش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جب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ئ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ا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ب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م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ن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ر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ئيم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س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ر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و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مض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ف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ب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ح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ي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مي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رو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ا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ط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تب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ي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و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ت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ك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قاط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ح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ف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6"/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ص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Style w:val="FootnoteCharacters"/>
          <w:rStyle w:val="FootnoteAnchor"/>
          <w:b/>
          <w:b/>
          <w:bCs/>
          <w:rtl w:val="true"/>
        </w:rPr>
        <w:footnoteReference w:id="7"/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8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ض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هدا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ائ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زز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وا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ريح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ن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ريح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تور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م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اخاما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صلو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يم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فظ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ات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جل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زائ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ش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ع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غتي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ز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ئ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ع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ساس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ئ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4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ه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ف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ج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غرائ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ه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ئ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أ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ي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ذ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بتس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ا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ساس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47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لغ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غ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نش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ج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ذر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را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ب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شه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ر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ح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ذر</w:t>
      </w:r>
      <w:r>
        <w:rPr>
          <w:rStyle w:val="FootnoteCharacters"/>
          <w:rStyle w:val="FootnoteAnchor"/>
          <w:b/>
          <w:b/>
          <w:bCs/>
          <w:rtl w:val="true"/>
        </w:rPr>
        <w:footnoteReference w:id="9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وله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ب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س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ه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بر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0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ائ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ام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نس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و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سف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ص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2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8/8/195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و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س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تمك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دف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ما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ه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ول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ل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ك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صار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تو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ض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خ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رسال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ي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سخ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ب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و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ي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جل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ؤ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21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م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ي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نائع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11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ت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اجمان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همان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ت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ظ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جئ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ديد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و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0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و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ا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ب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ج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و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ئ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جأ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فح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مس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هيو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ؤ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ج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يق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أ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ب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ذ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</w:t>
      </w:r>
      <w:r>
        <w:rPr>
          <w:b/>
          <w:bCs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نس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غط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اد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شلو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ا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يسر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ن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مغ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ائح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نب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م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ج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توكولات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لتهد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ره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ت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خ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ا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ان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تل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م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لص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دائ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ف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ج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لنس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ص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هدي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ا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ف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ي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عص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س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وانه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2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ر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را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نز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داخ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توك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سا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د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ب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غير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اس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قي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س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ق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روتوك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***) </w:t>
      </w:r>
      <w:r>
        <w:rPr>
          <w:b/>
          <w:b/>
          <w:bCs/>
          <w:rtl w:val="true"/>
        </w:rPr>
        <w:t>حي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ئن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توك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ا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فظ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س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05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ج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اش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بريطا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دم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Brotocols Of Learned Elders of Xio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ا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وا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ج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نا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بع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ف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ف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م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ل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ه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م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روتوكول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ج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ختطأ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ام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ق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رس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روتوكو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ع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حض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رتوكولا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ظ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ج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س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ئتم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س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قش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رتووكولا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و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رارا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قررات</w:t>
      </w:r>
      <w:r>
        <w:rPr>
          <w:b/>
          <w:bCs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ج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ح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غف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ويا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د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ضا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س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Minutes of meeting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س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س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ر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را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قو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ب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س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روتوكولا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مي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ض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ق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أنس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ضامي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بؤ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ئي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سل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ض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ق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شر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…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ت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سأتك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راً</w:t>
      </w:r>
      <w:r>
        <w:rPr>
          <w:b/>
          <w:bCs/>
          <w:rtl w:val="true"/>
        </w:rPr>
        <w:t>.."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ض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ق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س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ق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ق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نام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ه،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ظر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ظ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ا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ثائق،ف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روتوكولات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أ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طالعا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ر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رارا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قررا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حاض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ضا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سا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نح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د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ق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نس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ح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لات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ر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Learned Elder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ف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ج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شيوخ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ناو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نش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رسال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ها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3"/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ك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شيوخ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ر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قلاء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و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سف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غ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ئ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عد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شيخ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،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اديث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ذ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صهي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ث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حكماء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ف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قلاء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و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شيوخ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شيخ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ل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ق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ي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ب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كر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نس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ذ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و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اي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اي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يف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بع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اف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ي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روتوك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b/>
          <w:bCs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واض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ت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سد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س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ورنن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لند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ض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زي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ويه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ن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ن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ن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س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ز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ي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ز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اط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ك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لم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لس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واع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ار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لم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ر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ع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ل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طف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غ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ع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ق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ق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ض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لطان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ش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ف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ا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س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ذ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عث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ما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عث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اع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ا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يع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س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راق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ح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ب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ك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ح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ه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أخل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ل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سان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عي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ط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ع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ز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ف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ر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ث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ثور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ل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ض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اء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إ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را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ف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ص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ل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ح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قي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ط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ر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ص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قا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ل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را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حا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شياء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ر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م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ائ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عماء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جز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جز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يل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ؤو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ص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اء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ي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م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قدي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ما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اب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س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ر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جم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س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هو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ي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و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ييم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4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ن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جا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لي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يعت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باؤه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5"/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باد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ب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ي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م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ؤ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ه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هر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ي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جويي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ط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ي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ح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ك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ر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ا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ئ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قر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طه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د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ي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جاس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حيوا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ج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ر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فض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سم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ؤ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تز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ع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ائ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رف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طر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ط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زا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ح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ط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جويي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د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به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س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زم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د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ق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ذ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دع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تص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هتك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ا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تل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ش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ئم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تك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بق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ق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ي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ف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َ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ر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م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ئنا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دي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بره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لع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ا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ن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ك،و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ن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ز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اع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ني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عمائهم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ا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ي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ع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م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و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ا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ني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ف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Archives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م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ك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ام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ا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ئ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سر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د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ب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ير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مو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صب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ن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ب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ث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زائي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ط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ياس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عمر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ذ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ق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ح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ئيلي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ي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اق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ا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زرائي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مود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تلم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ائك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ول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رتف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ج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قط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ض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ض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بهي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م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نازي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و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ظ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ر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ر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ن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ذا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ن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ب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ي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ب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ح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موئ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هم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الرب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ح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تص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دا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ظ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ح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ص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ض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ص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و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ئي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ر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وا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سلط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ب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ي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ني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ص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ع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م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سي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ثان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ممي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يس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تلك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م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زبو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هل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ن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ي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قياء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يفر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خالق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يبته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ك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يسبح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ص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رنم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ع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لا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به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تق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ج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رنم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جع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ويه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واه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م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ديب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عو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أس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وك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را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غ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فذ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و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قيائ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لو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زم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49</w:t>
      </w:r>
      <w:r>
        <w:rPr>
          <w:b/>
          <w:bCs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سر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ك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6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بق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ص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م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ؤي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،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ر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ناؤ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جا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ر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طو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ئص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ص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و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ت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عان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د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ر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ر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اد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لسو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ان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م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بهي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سم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ف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هوه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ط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ن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ني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وي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سداً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ش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بر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بيائ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انوية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أتب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ان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و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و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ق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ب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فض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ب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هو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ط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ح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غ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ر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س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ا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ر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ه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ود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سي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شع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و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طان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ر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ل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ب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ج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و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م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خ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خط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را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دائ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ر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ل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س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تق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تف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ش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با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ه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ا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ذ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ر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ئ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دائ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ع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و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ف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حد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أتها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7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جئ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د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،وضم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ط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و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ص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خت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ز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ص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خض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عبدو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طف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و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بئ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ح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ش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روحهم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8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ر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b/>
          <w:bCs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بياؤ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ط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م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ا،وس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ني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عم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اس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س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ت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بي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ظم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ي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ك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ائ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ج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و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ثور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م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ئ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ش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ز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لة،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وتب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ذ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9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ط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ف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ان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ي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ش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ث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ؤامر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و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هو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اعتم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ن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ن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ال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اب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ش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بدو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ر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جئ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غ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س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ي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ي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ب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ا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0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وا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ز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بياء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ر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ائ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وس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اج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ش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لح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ائ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صيان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حتاج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لي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كث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بي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ز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ز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خ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خ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هم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و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د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ل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اد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اس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لخد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ش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ط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ط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ص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لح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تعري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زاه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ضطراب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ي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و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ت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يفت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مرا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ي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ضارا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ان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ي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ح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ئ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او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ا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جح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اس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و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قري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تياز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ي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ا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بيح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ل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م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1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يش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ز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ين،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ح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لتر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نسيت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د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جليز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ي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ليزي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اس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او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و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س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ا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وذ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لمي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ر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نجاح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ه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ع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قو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ها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م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ها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ائ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ها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اد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اسك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عاو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عم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ه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د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اق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راُ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ك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ا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ي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ميا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فيد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ط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رف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ا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ط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ش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ج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مال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راُ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ث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س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ث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ق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ب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م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وع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جر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كب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ب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ا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ا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وع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ط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ز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2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ها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ه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ئ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غرا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و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جه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ئي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ي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س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اص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ت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ت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آ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روب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يق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ي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غ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تو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و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ئ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و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و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و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ت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اص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هم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ئ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ق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أوله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تح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ج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و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لمي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ثانيه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شتر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آ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ثالثه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ت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رابعه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ضطرا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ا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ص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أم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و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هاد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ئ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لمي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هم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ص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خامسه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حسا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ق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هد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سا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ق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غل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او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ادسه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ه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ا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ث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ز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ك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ت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كذ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د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ر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ت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ب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ح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ش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ذ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ا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مي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يان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بي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عم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ص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قا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با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غل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ل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اص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م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ني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عم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وك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ؤ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ياؤ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ض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ب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ي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اء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ي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س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دا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إشرا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ك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ب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ذا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لس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ر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ر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ن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ك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ا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بورصا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ر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،ونظ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دا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ئ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غا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ز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جم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يت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كت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و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ت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ز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صاد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حر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أ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ائ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ه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ن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ل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ف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ز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غ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ف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ث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اتهم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غرائز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ي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خضع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حيوا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ضط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ف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ي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جراث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ش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ف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س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راث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طف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طف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ق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س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ف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ئ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س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يار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ح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ط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ن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بلا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غ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اس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جيه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نع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قر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أ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ف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سس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س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ح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كد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د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يط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ر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ر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ش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و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ط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فاظ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شت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يط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غل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ذة،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ار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زلاز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حط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غا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ر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ي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عا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لي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تلم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ط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وذ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ط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اد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مريك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سي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ط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ذاهب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ات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مي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ا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ه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غ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ط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م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ط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ل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في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تأ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ئ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ج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ات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3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ع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ند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حاء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تسي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م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ع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يكوسلوفاك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ط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ئ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ص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نائ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ط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ثم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ف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خذ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ي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زرائي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تشيل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4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ساع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ش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ط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د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ض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طا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د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اع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دا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عمرات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رعو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و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ار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بد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ش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ج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ر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سط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إ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تح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ضعي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ر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خرج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رج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بلطج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غ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أج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ن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ا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غ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ستغ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غ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س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غ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جز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ك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ساعد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ف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هور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و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زع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دف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ز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جزو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زع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ز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واه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دراد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درد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مل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مئ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ئ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وش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ل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و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ئعي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د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ل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ار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لفو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ط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ئذ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ش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ز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ثم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دا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ا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ل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ا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ل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ئ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ط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م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ت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و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ؤ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ي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يك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ض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ص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و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ش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ي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نج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ئع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جئ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ن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ح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ن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ي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شف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ا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و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ت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م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نفذ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و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ب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ع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ب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ب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ضطها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ب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05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ب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ل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نس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طال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ي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ي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يدهم،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ي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ل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رب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ش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تي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ش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شائ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ما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ج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ي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ئع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نسك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ط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ئ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ط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ر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ف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شا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ر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ربليشاوشنو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مو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ص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دن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ي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ث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ك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وينز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تلك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ج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ك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ط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ص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نس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وتس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نوف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د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دائ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ط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ص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ك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ز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م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بض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ي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ا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ارج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فار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ب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لاك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وهين</w:t>
      </w:r>
      <w:r>
        <w:rPr>
          <w:b/>
          <w:bCs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و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يك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نسا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تل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ز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تل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ا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ذل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ط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ر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فا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طع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شمس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و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ل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تاتورك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ج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ثم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ك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لي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ل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ر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ساع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ح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ت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غ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وذ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اني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اني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ار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برؤ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دونم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ني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ظاه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س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ر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خ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ب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ف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اتور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دونمة</w:t>
      </w:r>
      <w:r>
        <w:rPr>
          <w:b/>
          <w:bCs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خ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ح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ن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عو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ف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ز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خ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ج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و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رائ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ئي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س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ب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صا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ييد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ي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ؤ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ك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إذ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مريك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نس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رب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؟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ل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عرض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ار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و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ت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ز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طار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ت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عم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ر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ستعم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م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و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اطي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سل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ك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ف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وذ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عز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ضاع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د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تها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ن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اد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خ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ناق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ن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ن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عارض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ت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ح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نسي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ا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فس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يح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الي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ط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،وحيث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ف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ئه،ويتصرف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وا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اريخ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ذه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ارب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ن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لمو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س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ك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ل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سرائيليات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ي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جل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رائيل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و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ا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ت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ب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يقر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ه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ص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ش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ث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ش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نش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ط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ف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ذ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ط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ص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ع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ل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س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خلا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م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اض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ش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ثو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علي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س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ت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قس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زا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ز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ر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ت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ش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ئ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ح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ش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لا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د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أ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خد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ش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و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ا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ذاه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دس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لمسي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يح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ر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قو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ط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ل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ل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ئ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ت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هل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مقدس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ي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لام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ر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يح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ح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ز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د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يي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ا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خ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ف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فز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لس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نش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و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ها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د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ذ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و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ر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ف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د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ج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ح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تذ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ر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ج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س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ش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لاق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ق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ل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ل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عن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خف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بادئ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ل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رح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</w:t>
      </w:r>
      <w:r>
        <w:rPr>
          <w:b/>
          <w:bCs/>
          <w:rtl w:val="true"/>
        </w:rPr>
        <w:t xml:space="preserve">. .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ه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ع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شه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5"/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ج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ا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ارو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خدم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م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ه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ص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ئ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خ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حتق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ث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ر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يان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6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خرو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س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س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هر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ط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هو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ب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ع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ي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ع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ث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جاه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ص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نس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رشح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رب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وجود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ب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ا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خ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لاق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زم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ك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ي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ك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وض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نع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ط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دا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ت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أ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زز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ر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ن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و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حلال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اوي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واه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7"/>
      </w:r>
      <w:r>
        <w:rPr>
          <w:b/>
          <w:bCs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جمو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د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و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ز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ط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س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ه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هوه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تم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ز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ب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وم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ط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ن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داد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ر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و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قارن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س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ظه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ي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شر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ح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ت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تف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ذ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أ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س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ح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ف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م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ق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فا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وي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ر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كك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ف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س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فاه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رث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ب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بري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ف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هو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لح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يل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ك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صاد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عض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ئع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ي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ل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ي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ن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جاه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خ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كس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ج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س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ية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د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ت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و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ع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ش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ح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طريرك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بر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كو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ح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ب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ك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مل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ب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ص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ي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ج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ئت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او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لا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ق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كتهم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قدس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ود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سخ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لاؤ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ط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ي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ئت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ط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ص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و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لح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ر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غ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م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يف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ق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لو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ر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ع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ود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اط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وح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ثمان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براطوري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يوش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م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ب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ط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ص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ز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ض،و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ي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صن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ن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ج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م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ا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ع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ائ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ط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ازع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انجليز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تع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وروب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تجا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هن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خت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اط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نجليز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ح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تحق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م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ط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و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م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أ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ف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ن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منول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طانية،و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ثم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ض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سا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ف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م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غ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ع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ت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اً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ش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ي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ب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ق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قوت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مل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رائي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هي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ه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ود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ب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غ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ر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اب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ر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سخ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ر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تم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ي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ط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ك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ص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هيا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ممل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رائي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اط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او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ع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ص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عاو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ئ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ت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لمي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حس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ائ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سوخ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يغ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غض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ص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ش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تلون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صن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و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لو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مصلح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ت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ل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لمي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ب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لمي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د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يون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ج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سل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ض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ن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جاح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شوف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شر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ا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ه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ود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ع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ق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ير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يافيل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8"/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غ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و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و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و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ئ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ن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ج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اخذ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غ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غ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أ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غ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ف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غ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ملاح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خذ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ل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يف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زنبر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يلس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ز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ف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اغ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تل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ر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ع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عاق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زنبر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ف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تل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هتل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طغ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غرا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لم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غ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ك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ئ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خ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وي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تل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اء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ب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ال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م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جم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تم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ا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د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ضا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د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ي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ض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غرا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خ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ال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م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ري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تل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ذ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تل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س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يتش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زنبر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ف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ر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لس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س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م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مطل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ئ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ث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ك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د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جز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لّ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>".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ع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أف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د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ي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الب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ت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اد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ج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مدة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وسا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دوا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ض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دوا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ه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حت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و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الأش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اد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م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زدادوا</w:t>
      </w:r>
      <w:r>
        <w:rPr>
          <w:b/>
          <w:bCs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ي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ك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غي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ق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ج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ش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فتبو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اد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ظ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عق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هلها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أ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همال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غ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ل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ج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ل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عث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ائ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اي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او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ائ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ه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و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ائق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غ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حكوم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تو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ظاه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ر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ط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ك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ج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مح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خ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ش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ك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صر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ا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م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و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غ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دا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شم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ش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غ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غي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غ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ف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س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ظ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مان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غ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او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خ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ها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خذ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ب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ج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حذر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ذ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ن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صت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خذ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خي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هافت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ند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ي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ح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صوص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آخ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صر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بع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دائ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ز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ط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ذ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ص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واح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تال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هم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غر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لو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ي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صو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شش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صو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،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دو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ج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ل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باح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عط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زا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ش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ا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ذرو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جرة؟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ضيئ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صب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يق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ض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ش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ضيئ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صب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م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ط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و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قتر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جي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فج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مون؟وم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ر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خ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عت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سر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ر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ر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ين؟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لئ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ؤاخذ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اف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أمير</w:t>
      </w:r>
      <w:r>
        <w:rPr>
          <w:b/>
          <w:bCs/>
          <w:rtl w:val="true"/>
        </w:rPr>
        <w:t xml:space="preserve">" </w:t>
      </w:r>
      <w:r>
        <w:rPr>
          <w:b/>
          <w:bCs/>
        </w:rPr>
        <w:t>The princ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لا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د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ظ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غ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يل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ش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د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  <w:t>"</w:t>
      </w:r>
      <w:r>
        <w:rPr>
          <w:b/>
          <w:b/>
          <w:bCs/>
          <w:rtl w:val="true"/>
        </w:rPr>
        <w:t>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افلية</w:t>
      </w:r>
      <w:r>
        <w:rPr>
          <w:b/>
          <w:bCs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لس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غ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ك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سخ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غ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سو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غ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ظ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اف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اب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غ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وغ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غ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ا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س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ؤ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صو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لوب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ج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وغ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وص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ج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ش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وغ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ياف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غ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غي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ل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ح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ي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هج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م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ا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حس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اف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م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ق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ا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ر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كياف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ايته،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تر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سير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ضي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اف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ئ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ر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ط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ب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ت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ه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ب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ق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ث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د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ط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بيح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ت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طاغ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اف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س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مكياف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اغ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ن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ديع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طاغ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ئ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ياف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ش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ض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وص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س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ز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ن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وص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غ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غ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غ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ختلا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غ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ر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بث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كياف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اغي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ئ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ي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ز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داب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الح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ز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ث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ش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سلط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از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ا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صو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ص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ناز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د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ا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ل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ه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ه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ط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ا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ش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وم</w:t>
      </w:r>
      <w:r>
        <w:rPr>
          <w:b/>
          <w:bCs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ق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فرا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غي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غ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س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ص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ط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و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د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اف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ج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غ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نط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ود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حي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غ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س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يهود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طاغ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اف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ا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ا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بث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بث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ن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ط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د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ذ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ر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ا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غ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ا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بث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سط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دع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ز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ت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خ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ائ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صو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توكول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ج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صو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ش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و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عرا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وا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ك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لاك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اف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ثا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ر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اف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ك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غ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ائ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اي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و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لا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ك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ذوا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زا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ك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غ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ك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ذ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ذ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ع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ي</w:t>
      </w:r>
      <w:r>
        <w:rPr>
          <w:b/>
          <w:bCs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ه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م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ع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هان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و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ط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ه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ض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وء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اط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ذ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اط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ه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قار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إه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اع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ث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ل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ع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ه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ي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ل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و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و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ئ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عاف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طا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ضا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س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ا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تا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قت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تا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ي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ج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قف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ئ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ضائ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ا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ي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وص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ح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نظ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شيئ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شيئ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ه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خلاق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ع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ط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رس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ؤذ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س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ر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أ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غت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ن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و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ج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با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و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ت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شائ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ا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ظر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ب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ع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ظر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شيئ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ب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سخ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ه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ظ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س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ج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دع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خ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ع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شائ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ر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ا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ئ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ر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ح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د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رب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ل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وت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9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و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ائ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ص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ذ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ذ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ا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ي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ح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و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لا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شيئ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و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ل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نظ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ح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ؤ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م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سا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ض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هو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ط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ب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غ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م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وب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ق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ض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مير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ق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ش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كا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و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اق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و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ا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ي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ز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و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ئ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ج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غ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سلي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رب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ف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جم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أ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ئ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طف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يوخ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ظ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ك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ق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ن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قا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ا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ر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هو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لي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ذ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و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خ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ه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غ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ك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م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ت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ئص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م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حم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ي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ك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ئص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عز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جل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ظائ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ا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ا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Moral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ا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Amoral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ز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ص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ظ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د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ا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lmmoral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ئ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ا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ت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م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شيئ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س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ف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او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ا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ط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را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وائ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يرج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هق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ش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نحو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و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رام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م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ي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ضطها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را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ق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ت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مي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ل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مك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ا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ه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سل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يل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ذ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ضطها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Actualitee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به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زع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ضطها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مح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ن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ح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حاب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را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ث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ي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وق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م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د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يت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اس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ر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ضائ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قا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ذ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خار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ا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ا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م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ش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ئ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ون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ه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را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وق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م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ي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ج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م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ذ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ر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رب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ط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م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ئ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ذ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بص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ئ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ف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ز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عد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داخ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غ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ئ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د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ض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ك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ضائ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غ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ا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حيث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ط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ك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د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م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ف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ح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فن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سألون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را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ت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تلون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و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وا</w:t>
      </w:r>
      <w:r>
        <w:rPr>
          <w:b/>
          <w:bCs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ك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ف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كف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ن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ث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ئ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ط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تل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اس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قتل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ش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ش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ش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غ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فظ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ث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ت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ؤو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لا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ل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م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جت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س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ص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ص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د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ذ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ضا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ر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ان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ح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كن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ماو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اضي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ب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مدب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ب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ط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م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غ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ب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رج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ل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اض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ص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ف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ط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لا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ز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ق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ذاه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ضا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حش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ش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ا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دي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قيد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اؤ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انت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رض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ينا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اخذ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ج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ي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ت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ي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خف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ها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حن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يحطم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ج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ت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و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ها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ب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ط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س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صوص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ي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فت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سرائ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او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طارن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ز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أ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عم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ط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ئي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ت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س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ذ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س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ش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ط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د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ي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يج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نق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ط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ف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حفظ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نا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طا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شاؤ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ح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رو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ائ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لاق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ا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هن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ق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ذ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وب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حفظ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ص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ش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ل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ي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ص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ر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ز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يغي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بع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ا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الع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اص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اص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بر</w:t>
      </w:r>
      <w:r>
        <w:rPr>
          <w:b/>
          <w:bCs/>
          <w:rtl w:val="true"/>
        </w:rPr>
        <w:t xml:space="preserve">".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ب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ة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تم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51</w:t>
      </w:r>
    </w:p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مح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نسي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قِسمُ</w:t>
      </w:r>
      <w:r>
        <w:rPr>
          <w:rFonts w:eastAsia="Century Schoolbook" w:cs="Century Schoolbook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َاني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مترجمات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1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ـ</w:t>
      </w:r>
      <w:r>
        <w:rPr>
          <w:rFonts w:eastAsia="Century Schoolbook" w:cs="Century Schoolbook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صدير</w:t>
      </w:r>
      <w:r>
        <w:rPr>
          <w:rFonts w:eastAsia="Century Schoolbook" w:cs="Century Schoolbook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طبعة</w:t>
      </w:r>
      <w:r>
        <w:rPr>
          <w:rFonts w:eastAsia="Century Schoolbook" w:cs="Century Schoolbook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انجليزية</w:t>
      </w:r>
      <w:r>
        <w:rPr>
          <w:rFonts w:eastAsia="Century Schoolbook" w:cs="Century Schoolbook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خامسة</w:t>
      </w:r>
      <w:r>
        <w:rPr>
          <w:rFonts w:eastAsia="Century Schoolbook" w:cs="Century Schoolbook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لبريطان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2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ـ</w:t>
      </w:r>
      <w:r>
        <w:rPr>
          <w:rFonts w:eastAsia="Century Schoolbook" w:cs="Century Schoolbook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قدمة</w:t>
      </w:r>
      <w:r>
        <w:rPr>
          <w:rFonts w:eastAsia="Century Schoolbook" w:cs="Century Schoolbook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لأستاذ</w:t>
      </w:r>
      <w:r>
        <w:rPr>
          <w:rFonts w:eastAsia="Century Schoolbook" w:cs="Century Schoolbook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وسي</w:t>
      </w:r>
      <w:r>
        <w:rPr>
          <w:rFonts w:eastAsia="Century Schoolbook" w:cs="Century Schoolbook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سرجي</w:t>
      </w:r>
      <w:r>
        <w:rPr>
          <w:rFonts w:eastAsia="Century Schoolbook" w:cs="Century Schoolbook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يلوس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3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ـ</w:t>
      </w:r>
      <w:r>
        <w:rPr>
          <w:rFonts w:eastAsia="Century Schoolbook" w:cs="Century Schoolbook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روتوكولات</w:t>
      </w:r>
      <w:r>
        <w:rPr>
          <w:rFonts w:eastAsia="Century Schoolbook" w:cs="Century Schoolbook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كماء</w:t>
      </w:r>
      <w:r>
        <w:rPr>
          <w:rFonts w:eastAsia="Century Schoolbook" w:cs="Century Schoolbook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هيون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4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ـ</w:t>
      </w:r>
      <w:r>
        <w:rPr>
          <w:rFonts w:eastAsia="Century Schoolbook" w:cs="Century Schoolbook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عقيب</w:t>
      </w:r>
      <w:r>
        <w:rPr>
          <w:rFonts w:eastAsia="Century Schoolbook" w:cs="Century Schoolbook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لأستاذ</w:t>
      </w:r>
      <w:r>
        <w:rPr>
          <w:rFonts w:eastAsia="Century Schoolbook" w:cs="Century Schoolbook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سرجي</w:t>
      </w:r>
      <w:r>
        <w:rPr>
          <w:rFonts w:eastAsia="Century Schoolbook" w:cs="Century Schoolbook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يلوس</w:t>
      </w:r>
      <w:r>
        <w:rPr>
          <w:b/>
          <w:bCs/>
          <w:sz w:val="48"/>
          <w:szCs w:val="48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صد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ليزية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ه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ب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rotocols Of Zion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زد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ح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طب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ا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زانجف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Mr. Israel ZangWill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و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كلائ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ج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rofessor Sergyei Nilu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ز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غ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ق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ق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ج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ز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ائ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Hidden Hand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خالب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ض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chaos</w:t>
      </w:r>
      <w:r>
        <w:rPr>
          <w:rStyle w:val="FootnoteCharacters"/>
          <w:rStyle w:val="FootnoteAnchor"/>
          <w:b/>
          <w:bCs/>
          <w:rtl w:val="true"/>
        </w:rPr>
        <w:footnoteReference w:id="30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ب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ين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ر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ق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ق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روتوك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س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ympolic Serpent</w:t>
      </w:r>
      <w:r>
        <w:rPr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Cs/>
          <w:rtl w:val="true"/>
        </w:rPr>
        <w:footnoteReference w:id="31"/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ت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ل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و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وسي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ش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اد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لز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ط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ر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ع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ر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م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ؤاد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حض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0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ذ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05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ط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و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سط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06</w:t>
      </w:r>
      <w:r>
        <w:rPr>
          <w:b/>
          <w:b/>
          <w:bCs/>
          <w:rtl w:val="true"/>
        </w:rPr>
        <w:t>،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ن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ه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ضراب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ور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غتي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ه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لتر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The hidden Hand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يزع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مى</w:t>
      </w:r>
      <w:r>
        <w:rPr>
          <w:rStyle w:val="FootnoteCharacters"/>
          <w:rStyle w:val="FootnoteAnchor"/>
          <w:b/>
          <w:b/>
          <w:bCs/>
          <w:rtl w:val="true"/>
        </w:rPr>
        <w:footnoteReference w:id="32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ر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ر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01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بر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خ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طي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تلا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Jutland Battle</w:t>
      </w:r>
      <w:r>
        <w:rPr>
          <w:rStyle w:val="FootnoteCharacters"/>
          <w:rStyle w:val="FootnoteAnchor"/>
          <w:b/>
          <w:bCs/>
          <w:rtl w:val="true"/>
        </w:rPr>
        <w:footnoteReference w:id="33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يج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ز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غان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ج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ار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ند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غسط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21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بريطان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مقدمة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eastAsia="Century Schoolbook" w:cs="Century Schoolboo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رت</w:t>
      </w:r>
      <w:r>
        <w:rPr>
          <w:rFonts w:eastAsia="Century Schoolbook" w:cs="Century Schoolboo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الم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4"/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يق</w:t>
      </w:r>
      <w:r>
        <w:rPr>
          <w:rStyle w:val="FootnoteCharacters"/>
          <w:rStyle w:val="FootnoteAnchor"/>
          <w:b/>
          <w:b/>
          <w:bCs/>
          <w:rtl w:val="true"/>
        </w:rPr>
        <w:footnoteReference w:id="35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طوط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ي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ؤا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ؤو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ك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ح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و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ز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901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أك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ق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ن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ا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س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Freonasoary</w:t>
      </w:r>
      <w:r>
        <w:rPr>
          <w:rStyle w:val="FootnoteCharacters"/>
          <w:rStyle w:val="FootnoteAnchor"/>
          <w:b/>
          <w:bCs/>
          <w:rtl w:val="true"/>
        </w:rPr>
        <w:footnoteReference w:id="36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نس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ؤت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سو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b/>
          <w:bCs/>
          <w:rtl w:val="true"/>
        </w:rPr>
        <w:t>.</w:t>
      </w:r>
      <w:r>
        <w:rPr>
          <w:b/>
          <w:bCs/>
        </w:rPr>
        <w:t>jewish masonie conspiracy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ل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معو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طر</w:t>
      </w:r>
      <w:r>
        <w:rPr>
          <w:rStyle w:val="FootnoteCharacters"/>
          <w:rStyle w:val="FootnoteAnchor"/>
          <w:b/>
          <w:b/>
          <w:bCs/>
          <w:rtl w:val="true"/>
        </w:rPr>
        <w:footnoteReference w:id="37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طو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بالتف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دئ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ع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ع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م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حق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truisms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لو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ُ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غ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احب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لوف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طو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أج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ص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غطر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ئ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ج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جي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يض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ف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ض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ر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ئ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غف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ب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وياتها،ف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س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س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ر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را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قو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ح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و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ؤ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س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Holy Father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كا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38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ئنهم</w:t>
      </w:r>
      <w:r>
        <w:rPr>
          <w:rStyle w:val="FootnoteCharacters"/>
          <w:rStyle w:val="FootnoteAnchor"/>
          <w:b/>
          <w:b/>
          <w:bCs/>
          <w:rtl w:val="true"/>
        </w:rPr>
        <w:footnoteReference w:id="39"/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ئن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و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اي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ك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حا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تصا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ت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يز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لوف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W.Soloviev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ه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authority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eschatological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لوف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ي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CAUVAS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لمخطو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طري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embroidery</w:t>
      </w:r>
      <w:r>
        <w:rPr>
          <w:rStyle w:val="FootnoteCharacters"/>
          <w:rStyle w:val="FootnoteAnchor"/>
          <w:b/>
          <w:bCs/>
          <w:rtl w:val="true"/>
        </w:rPr>
        <w:footnoteReference w:id="40"/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و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ك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يق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ه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س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طا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يح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ائ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س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وط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شف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س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س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ب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اء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41"/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ه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ن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ي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ئ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مل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حي</w:t>
      </w:r>
      <w:r>
        <w:rPr>
          <w:rStyle w:val="FootnoteCharacters"/>
          <w:rStyle w:val="FootnoteAnchor"/>
          <w:b/>
          <w:b/>
          <w:bCs/>
          <w:rtl w:val="true"/>
        </w:rPr>
        <w:footnoteReference w:id="42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ور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مع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43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ح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ر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ي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ض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ض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ذ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أعم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ث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ع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ؤ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راء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عمائه</w:t>
      </w:r>
      <w:r>
        <w:rPr>
          <w:rStyle w:val="FootnoteCharacters"/>
          <w:rStyle w:val="FootnoteAnchor"/>
          <w:b/>
          <w:b/>
          <w:bCs/>
          <w:rtl w:val="true"/>
        </w:rPr>
        <w:footnoteReference w:id="44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يس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harisees</w:t>
      </w:r>
      <w:r>
        <w:rPr>
          <w:rStyle w:val="FootnoteCharacters"/>
          <w:rStyle w:val="FootnoteAnchor"/>
          <w:b/>
          <w:bCs/>
          <w:rtl w:val="true"/>
        </w:rPr>
        <w:footnoteReference w:id="45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ه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ئيل</w:t>
      </w:r>
      <w:r>
        <w:rPr>
          <w:rStyle w:val="FootnoteCharacters"/>
          <w:rStyle w:val="FootnoteAnchor"/>
          <w:b/>
          <w:b/>
          <w:bCs/>
          <w:rtl w:val="true"/>
        </w:rPr>
        <w:footnoteReference w:id="46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ل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ح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غف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ف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آخرين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47"/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ظر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حوار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rince Of Apostles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واح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espiration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ك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ث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تف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Style w:val="FootnoteCharacters"/>
          <w:rStyle w:val="FootnoteAnchor"/>
          <w:b/>
          <w:b/>
          <w:bCs/>
          <w:rtl w:val="true"/>
        </w:rPr>
        <w:footnoteReference w:id="48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ج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ط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بود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بو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اك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فخ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كسه</w:t>
      </w:r>
      <w:r>
        <w:rPr>
          <w:rStyle w:val="FootnoteCharacters"/>
          <w:rStyle w:val="FootnoteAnchor"/>
          <w:b/>
          <w:b/>
          <w:bCs/>
          <w:rtl w:val="true"/>
        </w:rPr>
        <w:footnoteReference w:id="49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مر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اء</w:t>
      </w:r>
      <w:r>
        <w:rPr>
          <w:rStyle w:val="FootnoteCharacters"/>
          <w:rStyle w:val="FootnoteAnchor"/>
          <w:b/>
          <w:b/>
          <w:bCs/>
          <w:rtl w:val="true"/>
        </w:rPr>
        <w:footnoteReference w:id="50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ض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رع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ا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ز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ستو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نه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ز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ج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ي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و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ض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لف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ج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Style w:val="FootnoteCharacters"/>
          <w:rStyle w:val="FootnoteAnchor"/>
          <w:b/>
          <w:b/>
          <w:bCs/>
          <w:rtl w:val="true"/>
        </w:rPr>
        <w:footnoteReference w:id="51"/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يم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براطو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ام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كد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ار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inistors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ا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ب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سب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ا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دي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د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ن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ل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س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س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ج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م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بغ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ج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يس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براطور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طا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ا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ت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ت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ئ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مان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ح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Almighty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ؤ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ي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Style w:val="FootnoteCharacters"/>
          <w:rStyle w:val="FootnoteAnchor"/>
          <w:b/>
          <w:b/>
          <w:bCs/>
          <w:rtl w:val="true"/>
        </w:rPr>
        <w:footnoteReference w:id="52"/>
      </w:r>
      <w:r>
        <w:rPr>
          <w:b/>
          <w:bCs/>
          <w:rtl w:val="true"/>
        </w:rPr>
        <w:t>(</w:t>
      </w:r>
      <w:r>
        <w:rPr>
          <w:b/>
          <w:bCs/>
        </w:rPr>
        <w:t>1905</w:t>
      </w:r>
      <w:r>
        <w:rPr>
          <w:b/>
          <w:bCs/>
          <w:rtl w:val="true"/>
        </w:rPr>
        <w:t>)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بروتوكولات</w:t>
      </w:r>
      <w:r>
        <w:rPr>
          <w:rFonts w:eastAsia="Century Schoolbook" w:cs="Century Schoolbook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كماء</w:t>
      </w:r>
      <w:r>
        <w:rPr>
          <w:rFonts w:eastAsia="Century Schoolbook" w:cs="Century Schoolbook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هيون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برتوكول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ن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ح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ناق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قار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نباط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ع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ي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Goys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Style w:val="FootnoteCharacters"/>
          <w:rStyle w:val="FootnoteAnchor"/>
          <w:b/>
          <w:b/>
          <w:bCs/>
          <w:rtl w:val="true"/>
        </w:rPr>
        <w:footnoteReference w:id="53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Gentiles</w:t>
      </w:r>
      <w:r>
        <w:rPr>
          <w:b/>
          <w:bCs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ائ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ائ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ذ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ز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ن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رها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اقش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ادي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academic</w:t>
      </w:r>
      <w:r>
        <w:rPr>
          <w:rStyle w:val="FootnoteCharacters"/>
          <w:rStyle w:val="FootnoteAnchor"/>
          <w:b/>
          <w:bCs/>
          <w:rtl w:val="true"/>
        </w:rPr>
        <w:footnoteReference w:id="54"/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س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كتاتور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را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55"/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و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ر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م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تراس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ش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ن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ن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خذ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ذ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ز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بوء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ف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FREEDO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Liberalism</w:t>
      </w:r>
      <w:r>
        <w:rPr>
          <w:rStyle w:val="FootnoteCharacters"/>
          <w:rStyle w:val="FootnoteAnchor"/>
          <w:b/>
          <w:bCs/>
          <w:rtl w:val="true"/>
        </w:rPr>
        <w:footnoteReference w:id="56"/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ت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و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و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قب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عف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د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غ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ر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Fiberal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ق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يد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يك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يز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ز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تلا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ع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فاق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دل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ر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ك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زاهز</w:t>
      </w:r>
      <w:r>
        <w:rPr>
          <w:rStyle w:val="FootnoteCharacters"/>
          <w:rStyle w:val="FootnoteAnchor"/>
          <w:b/>
          <w:b/>
          <w:bCs/>
          <w:rtl w:val="true"/>
        </w:rPr>
        <w:footnoteReference w:id="57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ت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ئ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ت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بد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د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غ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ل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ث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واع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ر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58"/>
      </w:r>
      <w:r>
        <w:rPr>
          <w:b/>
          <w:b/>
          <w:bCs/>
          <w:rtl w:val="true"/>
        </w:rPr>
        <w:t>فتخال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وث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خلا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أسأ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خل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هد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حد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خ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اج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؟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م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خل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خ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ط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ادتها؟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وغ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جح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قش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ال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قش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اد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اقش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قش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ضح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جمهر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جز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ك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ط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ف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د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ري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طف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59"/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ف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نغمس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ف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قش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ل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ف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ي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ه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ي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بر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ض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ل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خل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ا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س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شه</w:t>
      </w:r>
      <w:r>
        <w:rPr>
          <w:rStyle w:val="FootnoteCharacters"/>
          <w:rStyle w:val="FootnoteAnchor"/>
          <w:b/>
          <w:b/>
          <w:bCs/>
          <w:rtl w:val="true"/>
        </w:rPr>
        <w:footnoteReference w:id="60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ا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ج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ي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شم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لاص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ذ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ز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لك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ت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حق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عط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كن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ه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b/>
          <w:bCs/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هي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تك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ء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ر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61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ع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جو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في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ط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مس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كتاتو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ب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عم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Style w:val="FootnoteCharacters"/>
          <w:rStyle w:val="FootnoteAnchor"/>
          <w:b/>
          <w:b/>
          <w:bCs/>
          <w:rtl w:val="true"/>
        </w:rPr>
        <w:footnoteReference w:id="62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س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كر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ج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ه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ز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طم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ر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63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ي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ت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لا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ت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يد</w:t>
      </w:r>
      <w:r>
        <w:rPr>
          <w:rStyle w:val="FootnoteCharacters"/>
          <w:rStyle w:val="FootnoteAnchor"/>
          <w:b/>
          <w:b/>
          <w:bCs/>
          <w:rtl w:val="true"/>
        </w:rPr>
        <w:footnoteReference w:id="64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تيج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trategie</w:t>
      </w:r>
      <w:r>
        <w:rPr>
          <w:rStyle w:val="FootnoteCharacters"/>
          <w:rStyle w:val="FootnoteAnchor"/>
          <w:b/>
          <w:bCs/>
          <w:rtl w:val="true"/>
        </w:rPr>
        <w:footnoteReference w:id="65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نح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ض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ط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ن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س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ض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لب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ج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ر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جز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ش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اد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يز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ال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قط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و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ف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از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ق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زع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طم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توقراط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autocratic</w:t>
      </w:r>
      <w:r>
        <w:rPr>
          <w:rStyle w:val="FootnoteCharacters"/>
          <w:rStyle w:val="FootnoteAnchor"/>
          <w:b/>
          <w:bCs/>
          <w:rtl w:val="true"/>
        </w:rPr>
        <w:footnoteReference w:id="66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متاز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Style w:val="FootnoteCharacters"/>
          <w:rStyle w:val="FootnoteAnchor"/>
          <w:b/>
          <w:b/>
          <w:bCs/>
          <w:rtl w:val="true"/>
        </w:rPr>
        <w:footnoteReference w:id="67"/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ط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ا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جا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زاه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ت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ضطرا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و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س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ح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نبي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زأ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ئ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قو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نفيذ</w:t>
      </w:r>
      <w:r>
        <w:rPr>
          <w:rStyle w:val="FootnoteCharacters"/>
          <w:rStyle w:val="FootnoteAnchor"/>
          <w:b/>
          <w:b/>
          <w:bCs/>
          <w:rtl w:val="true"/>
        </w:rPr>
        <w:footnoteReference w:id="68"/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توقراط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autoctra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ز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ن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بد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ار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69"/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زد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ئ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هي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بر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رف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خ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ض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وض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بر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حسب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ظ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م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alcehololised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س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نت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ف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ون؟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ين</w:t>
      </w:r>
      <w:r>
        <w:rPr>
          <w:rStyle w:val="FootnoteCharacters"/>
          <w:rStyle w:val="FootnoteAnchor"/>
          <w:b/>
          <w:b/>
          <w:bCs/>
          <w:rtl w:val="true"/>
        </w:rPr>
        <w:footnoteReference w:id="70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ق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اسيك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Classic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را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ؤنا</w:t>
      </w:r>
      <w:r>
        <w:rPr>
          <w:rStyle w:val="FootnoteCharacters"/>
          <w:rStyle w:val="FootnoteAnchor"/>
          <w:b/>
          <w:b/>
          <w:bCs/>
          <w:rtl w:val="true"/>
        </w:rPr>
        <w:footnoteReference w:id="71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لمو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دم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هرماناتنا</w:t>
      </w:r>
      <w:r>
        <w:rPr>
          <w:rStyle w:val="FootnoteCharacters"/>
          <w:rStyle w:val="FootnoteAnchor"/>
          <w:b/>
          <w:b/>
          <w:bCs/>
          <w:rtl w:val="true"/>
        </w:rPr>
        <w:footnoteReference w:id="72"/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بتنا</w:t>
      </w:r>
      <w:r>
        <w:rPr>
          <w:rStyle w:val="FootnoteCharacters"/>
          <w:rStyle w:val="FootnoteAnchor"/>
          <w:b/>
          <w:b/>
          <w:bCs/>
        </w:rPr>
        <w:footnoteReference w:id="73"/>
      </w:r>
      <w:r>
        <w:rPr>
          <w:b/>
          <w:bCs/>
        </w:rPr>
        <w:t>Clerks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اؤ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ه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س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غ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ل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ف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ديعة</w:t>
      </w:r>
      <w:r>
        <w:rPr>
          <w:b/>
          <w:bCs/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ص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ن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لم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تح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ك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ب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ج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د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agent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ص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ر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ش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د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ي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د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تن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ل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ب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دا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و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ر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ل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74"/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مس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د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ت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تع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د</w:t>
      </w:r>
      <w:r>
        <w:rPr>
          <w:rStyle w:val="FootnoteCharacters"/>
          <w:rStyle w:val="FootnoteAnchor"/>
          <w:b/>
          <w:b/>
          <w:bCs/>
          <w:rtl w:val="true"/>
        </w:rPr>
        <w:footnoteReference w:id="75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و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اء</w:t>
      </w:r>
      <w:r>
        <w:rPr>
          <w:rStyle w:val="FootnoteCharacters"/>
          <w:rStyle w:val="FootnoteAnchor"/>
          <w:b/>
          <w:b/>
          <w:bCs/>
          <w:rtl w:val="true"/>
        </w:rPr>
        <w:footnoteReference w:id="76"/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ل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ك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غا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جمه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ائ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د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ح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نق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ل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ع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ك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وكون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حظ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ً</w:t>
      </w:r>
      <w:r>
        <w:rPr>
          <w:rStyle w:val="FootnoteCharacters"/>
          <w:rStyle w:val="FootnoteAnchor"/>
          <w:b/>
          <w:b/>
          <w:bCs/>
          <w:rtl w:val="true"/>
        </w:rPr>
        <w:footnoteReference w:id="77"/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و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ماط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ا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خص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ل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ق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و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78"/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ع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ه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نبئ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يز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ر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ك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قر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ل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ش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وم</w:t>
      </w:r>
      <w:r>
        <w:rPr>
          <w:rStyle w:val="FootnoteCharacters"/>
          <w:rStyle w:val="FootnoteAnchor"/>
          <w:b/>
          <w:b/>
          <w:bCs/>
          <w:rtl w:val="true"/>
        </w:rPr>
        <w:footnoteReference w:id="79"/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رث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قود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راضن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ساو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اء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ي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ئ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فل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وي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و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د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ط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قرار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حدت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س</w:t>
      </w:r>
      <w:r>
        <w:rPr>
          <w:rStyle w:val="FootnoteCharacters"/>
          <w:rStyle w:val="FootnoteAnchor"/>
          <w:b/>
          <w:b/>
          <w:bCs/>
          <w:rtl w:val="true"/>
        </w:rPr>
        <w:footnoteReference w:id="80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ر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ياز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تع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ستقراط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81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ن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ست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راث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ست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قراط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lutorcatic</w:t>
      </w:r>
      <w:r>
        <w:rPr>
          <w:rStyle w:val="FootnoteCharacters"/>
          <w:rStyle w:val="FootnoteAnchor"/>
          <w:b/>
          <w:bCs/>
          <w:rtl w:val="true"/>
        </w:rPr>
        <w:footnoteReference w:id="82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Style w:val="FootnoteCharacters"/>
          <w:rStyle w:val="FootnoteAnchor"/>
          <w:b/>
          <w:b/>
          <w:bCs/>
          <w:rtl w:val="true"/>
        </w:rPr>
        <w:footnoteReference w:id="83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ؤ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ست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ر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سل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ز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ساس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م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ج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سان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84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ا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ط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Style w:val="FootnoteCharacters"/>
          <w:rStyle w:val="FootnoteAnchor"/>
          <w:b/>
          <w:b/>
          <w:bCs/>
          <w:rtl w:val="true"/>
        </w:rPr>
        <w:footnoteReference w:id="85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ئ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جردو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يعت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حر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جع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ن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ط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فاز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ث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ث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لطان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ن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برتوكول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لز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رض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ي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ي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لي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ت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اد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وق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قدم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ئ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تس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سل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ا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سنخت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س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ار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ي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86"/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خ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طرن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شار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يص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ك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87"/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مم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ف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لاحظ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ك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ع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ت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رح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ق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ا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ذ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ي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ح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ع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ح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ل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تقي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ا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ساع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ف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ر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خت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هو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م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أخ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كلاؤ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خينا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صو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يحا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ف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حظ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Darwin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ركس</w:t>
      </w:r>
      <w:r>
        <w:rPr>
          <w:b/>
          <w:bCs/>
        </w:rPr>
        <w:t>Marx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يتش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Nietsche</w:t>
      </w:r>
      <w:r>
        <w:rPr>
          <w:rStyle w:val="FootnoteCharacters"/>
          <w:rStyle w:val="FootnoteAnchor"/>
          <w:b/>
          <w:bCs/>
          <w:rtl w:val="true"/>
        </w:rPr>
        <w:footnoteReference w:id="88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تبن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جاه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ك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ج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ط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ه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يول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ج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ز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ج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ر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احظ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ص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هو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ا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ك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ل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ج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ي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وغ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ر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قط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رز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ق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ت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فض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د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ف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ف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برتوكول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لث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ؤك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نا،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ympolic Serpeni</w:t>
      </w:r>
      <w:r>
        <w:rPr>
          <w:rStyle w:val="FootnoteCharacters"/>
          <w:rStyle w:val="FootnoteAnchor"/>
          <w:b/>
          <w:bCs/>
          <w:rtl w:val="true"/>
        </w:rPr>
        <w:footnoteReference w:id="89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ت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غ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س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زين</w:t>
      </w:r>
      <w:r>
        <w:rPr>
          <w:rStyle w:val="FootnoteCharacters"/>
          <w:rStyle w:val="FootnoteAnchor"/>
          <w:b/>
          <w:b/>
          <w:bCs/>
          <w:rtl w:val="true"/>
        </w:rPr>
        <w:footnoteReference w:id="90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ئ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نه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عاً،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ز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ر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م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يت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ز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ق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ق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ساء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د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و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ض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ور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ا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ب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سائ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م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ق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ت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تهم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صلت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ت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ع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ا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غ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م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ئ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و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ل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ز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م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ع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ا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ج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ا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رع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نط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ض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ل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رثا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حاء</w:t>
      </w:r>
      <w:r>
        <w:rPr>
          <w:rStyle w:val="FootnoteCharacters"/>
          <w:rStyle w:val="FootnoteAnchor"/>
          <w:b/>
          <w:b/>
          <w:bCs/>
          <w:rtl w:val="true"/>
        </w:rPr>
        <w:footnoteReference w:id="91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دا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صحف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ئ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amphleteers</w:t>
      </w:r>
      <w:r>
        <w:rPr>
          <w:rStyle w:val="FootnoteCharacters"/>
          <w:rStyle w:val="FootnoteAnchor"/>
          <w:b/>
          <w:bCs/>
          <w:rtl w:val="true"/>
        </w:rPr>
        <w:footnoteReference w:id="92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و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اج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و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مر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ي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نه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ئج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عب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اه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ق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ل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ظ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خر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غ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ب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ص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ح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ي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ض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حق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ظ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رث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هات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ف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ائ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رح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ئ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و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تخ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ئنا؟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ك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أ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و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م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ع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را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خدو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ملاء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ست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ي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عت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ط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ياز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ست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ك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غ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غن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ثي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ئ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حر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صح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حق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ب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وش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ك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وضو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وعي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ب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تض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ظاه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بد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سانية،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س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93"/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ست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اد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ذ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سا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ف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بق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رادت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ط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ق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خ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ست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Style w:val="FootnoteCharacters"/>
          <w:rStyle w:val="FootnoteAnchor"/>
          <w:b/>
          <w:b/>
          <w:bCs/>
          <w:rtl w:val="true"/>
        </w:rPr>
        <w:footnoteReference w:id="94"/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غ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ع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غ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جج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ع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تس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و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نا</w:t>
      </w:r>
      <w:r>
        <w:rPr>
          <w:rStyle w:val="FootnoteCharacters"/>
          <w:rStyle w:val="FootnoteAnchor"/>
          <w:b/>
          <w:b/>
          <w:bCs/>
          <w:rtl w:val="true"/>
        </w:rPr>
        <w:footnoteReference w:id="95"/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ي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ك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مس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غ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وغ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ط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ن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ك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ت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ق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ش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تف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ظ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لز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س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ن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ق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ش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اي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ل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ك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اجتم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ا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قن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شغ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يخض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اد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تبت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حاض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ه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ح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ب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م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بو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أوه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ط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ح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ك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ت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ساع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نقذ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ار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س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ذ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هاج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ف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ئ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فلت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و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ا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تخ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ن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ن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ؤ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دا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أ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ن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ط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ر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غ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امن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تذك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م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كبرى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ه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نا</w:t>
      </w:r>
      <w:r>
        <w:rPr>
          <w:rStyle w:val="FootnoteCharacters"/>
          <w:rStyle w:val="FootnoteAnchor"/>
          <w:b/>
          <w:b/>
          <w:bCs/>
          <w:rtl w:val="true"/>
        </w:rPr>
        <w:footnoteReference w:id="96"/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ب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رأ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او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ج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ص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ي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ين</w:t>
      </w:r>
      <w:r>
        <w:rPr>
          <w:rStyle w:val="FootnoteCharacters"/>
          <w:rStyle w:val="FootnoteAnchor"/>
          <w:b/>
          <w:b/>
          <w:bCs/>
          <w:rtl w:val="true"/>
        </w:rPr>
        <w:footnoteReference w:id="97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حش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اعدو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ا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ك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ث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عيف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ح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ط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ساه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ض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قض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ب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شه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بد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ج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كتاتوري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س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ز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حم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ء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غ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دث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ب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ؤ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ك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ر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ك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و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ك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غ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ر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ن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ش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ط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س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لق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ض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حر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ز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جت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ح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ش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طش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ك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غ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عبد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قات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بروتوكول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رابع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ح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و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ل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تس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وغ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ض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بدا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بد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ج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ظ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سوس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ل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وت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سا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ئ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ار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يي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ي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آ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ز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شها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ف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سو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ن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غراضنا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د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د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ش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سا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ضة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ل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و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ئسهم</w:t>
      </w:r>
      <w:r>
        <w:rPr>
          <w:rStyle w:val="FootnoteCharacters"/>
          <w:rStyle w:val="FootnoteAnchor"/>
          <w:b/>
          <w:b/>
          <w:bCs/>
          <w:rtl w:val="true"/>
        </w:rPr>
        <w:footnoteReference w:id="98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يئ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سيعيش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و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طمئن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ش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ي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خض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ش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تز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ر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ين</w:t>
      </w:r>
      <w:r>
        <w:rPr>
          <w:rStyle w:val="FootnoteCharacters"/>
          <w:rStyle w:val="FootnoteAnchor"/>
          <w:b/>
          <w:b/>
          <w:bCs/>
          <w:rtl w:val="true"/>
        </w:rPr>
        <w:footnoteReference w:id="99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ق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ك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جا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نص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ط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لز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لزال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م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م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رب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خل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ثم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ق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ع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ر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ائنن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و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ضار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خلق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ان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ي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غ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ئ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يكاف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خذ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يل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ين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نض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س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تاز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س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ي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ب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برتوكول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خامس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ل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ش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ش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س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حائ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فاجآ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ك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لي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حك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ر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ب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ع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غف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ئ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Cosmopolitan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بد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ص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فس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نض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ا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ز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ب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دا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خط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ر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ي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بد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ترح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بره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ك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وك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ض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و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بد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وك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ح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ذ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ط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00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ز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ارع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01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ختطفنا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ه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ف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ه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ه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ف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ر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ه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عبا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نان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سن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اح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تزج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ع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ر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سو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رو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غتصا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ف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وع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Jesuits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ع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زو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خ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بي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فظ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ي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ثوليك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غ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؟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ر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سو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ض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ذ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راهي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ص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زاع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را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م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ص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قر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ر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ظ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02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دخ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ً</w:t>
      </w:r>
      <w:r>
        <w:rPr>
          <w:b/>
          <w:bCs/>
          <w:rtl w:val="true"/>
        </w:rPr>
        <w:t>. "</w:t>
      </w:r>
      <w:r>
        <w:rPr>
          <w:b/>
          <w:b/>
          <w:bCs/>
          <w:rtl w:val="true"/>
        </w:rPr>
        <w:t>بحك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er me reges rogunt</w:t>
      </w:r>
      <w:r>
        <w:rPr>
          <w:b/>
          <w:bCs/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ا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ق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س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دائ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ق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رب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ؤ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يق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03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يدين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ه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ي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قرت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ك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ص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ؤ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اح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ه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ج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ن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جا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كما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من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ظل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ه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ها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تجر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ام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04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ط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ج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راض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ما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ج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خد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راض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ما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ج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تخد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راض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و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كو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نتقاد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05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ق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ر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ض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ح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وف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اً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لوف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غ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ظا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ره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ضاؤ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ط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ي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قد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يث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06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سنز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ه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ر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ض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بائ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رثا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نه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طب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ه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يقنع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لض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غيي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ل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اق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هت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ه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07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ل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08"/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كو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ج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ضاع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ضخ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ط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واط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ا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ب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ط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ساع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كي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جمع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بي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راض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لي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يا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قتل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09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اج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ق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ت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نف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ش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ضغ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ين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10"/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ط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ك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ي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نز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سن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داً</w:t>
      </w:r>
      <w:r>
        <w:rPr>
          <w:b/>
          <w:bCs/>
        </w:rPr>
        <w:t>Monstor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Administration of the supergovernmen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مت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خا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ش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ض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طار</w:t>
      </w:r>
      <w:r>
        <w:rPr>
          <w:b/>
          <w:bCs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بروتوكول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ادس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نبد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ظ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كا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اري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ث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خ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تغ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ر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س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ه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ه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و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11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ت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ستقراط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ش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مو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ارد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ستقراط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م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فض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لو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رائ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ب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b/>
          <w:bCs/>
          <w:rtl w:val="true"/>
        </w:rPr>
        <w:t xml:space="preserve">. . </w:t>
      </w:r>
      <w:r>
        <w:rPr>
          <w:b/>
          <w:b/>
          <w:bCs/>
          <w:rtl w:val="true"/>
        </w:rPr>
        <w:t>وسرع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نه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ستقراط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و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وث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12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لي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ط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ج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ر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د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rol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عاد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ناع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ر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ز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خاص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ت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ر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ه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رو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نز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ر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ر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ف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ن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ب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ذ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الي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roletaria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ج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ظف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ي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ا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ر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شج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ن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ز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ر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خ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13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س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ه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ا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ذ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ض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تشجي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ر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ي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ق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ست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غب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ريا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برتوكول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ابع</w:t>
      </w:r>
      <w:r>
        <w:rPr>
          <w:rStyle w:val="FootnoteCharacters"/>
          <w:rStyle w:val="FootnoteAnchor"/>
          <w:b/>
          <w:b/>
          <w:bCs/>
          <w:sz w:val="44"/>
          <w:sz w:val="44"/>
          <w:szCs w:val="44"/>
          <w:rtl w:val="true"/>
        </w:rPr>
        <w:footnoteReference w:id="114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خ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ش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ي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ت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رو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الي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خ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غراضن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ساع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ز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ا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اد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دوج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را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ي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غي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ح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المكا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سائ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ط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بي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با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ب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بك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اس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تفا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د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ط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ه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ب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وض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فاق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ل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ظا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ك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ك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ؤول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15"/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ه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ض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قذ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سان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ع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قاب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ر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ل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و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ؤ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ر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وا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خ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بلوما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اب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ز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س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ه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سل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بايجاز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با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16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17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س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ر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18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ند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جي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ا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ن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19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باني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برتوكول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من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ه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ؤ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ج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قي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كا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ر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ش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ل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ل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اقي،و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ي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و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ذ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شري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لمحا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طب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بلوماسي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ئ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20"/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عر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يمك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فقه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ب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ت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ه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طي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عز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ت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ي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لح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يول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وب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بق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ضرو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شا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ا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ا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ب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م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دب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و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جزو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ش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ر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و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م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ع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حي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ي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ن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ط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ح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ص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خو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ص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ء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ئ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لاق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ز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ص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ص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م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جن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21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اف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بروتوكول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اسع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ي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جه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ت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ط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ق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مل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رائ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د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تكش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ت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سك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ض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عا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سو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و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اء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س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ر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غ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ب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سا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>:"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اء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و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مس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يه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22"/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خ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ا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ضا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اج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از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ام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23"/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و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وس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ط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ش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د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رض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حكو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رم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دكتاتوري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أن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ر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،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سلط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ر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قوب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د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ف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وش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ك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ض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لطان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موح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ه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ح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غ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ه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س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حزا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غ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راك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يوعي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ل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ب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Utopias</w:t>
      </w:r>
      <w:r>
        <w:rPr>
          <w:rStyle w:val="FootnoteCharacters"/>
          <w:rStyle w:val="FootnoteAnchor"/>
          <w:b/>
          <w:bCs/>
          <w:rtl w:val="true"/>
        </w:rPr>
        <w:footnoteReference w:id="124"/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نا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ج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ط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ذ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ر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اح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ت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ح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نح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رف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و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ج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ر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25"/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ز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قع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اص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ن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ش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من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ث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ت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وجه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لو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راضن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كي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ر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وائ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مر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صا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ص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و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اص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خاط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ف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ثق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ج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سبن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وث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اليم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26"/>
      </w:r>
      <w:r>
        <w:rPr>
          <w:b/>
          <w:b/>
          <w:bCs/>
          <w:rtl w:val="true"/>
        </w:rPr>
        <w:t>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ك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ع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كي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ط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ددنا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ي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ا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ا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ف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بو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بد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خا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ش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ن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ف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ن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ر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ق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ري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اط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و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شترعو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ا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ط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خ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م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م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س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مي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و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لح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ش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اف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ت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د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ج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عب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ق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واص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ر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ت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ف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فج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ظ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جل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7"/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128"/>
      </w:r>
      <w:r>
        <w:rPr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بروتوكول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اشر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شر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ج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ذك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ن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هر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ئ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ب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ط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ث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Representative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ك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ذات؟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ذك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ف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ق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وز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ي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و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تلك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ك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أ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وان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ب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س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ش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حيث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لز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ع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ت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باد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د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ه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د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ف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ق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ي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29"/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هارة</w:t>
      </w:r>
      <w:r>
        <w:rPr>
          <w:b/>
          <w:bCs/>
          <w:rtl w:val="true"/>
        </w:rPr>
        <w:t>!" "</w:t>
      </w:r>
      <w:r>
        <w:rPr>
          <w:b/>
          <w:b/>
          <w:bCs/>
          <w:rtl w:val="true"/>
        </w:rPr>
        <w:t>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يس،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ق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سارة</w:t>
      </w:r>
      <w:r>
        <w:rPr>
          <w:b/>
          <w:bCs/>
          <w:rtl w:val="true"/>
        </w:rPr>
        <w:t>!"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ت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ذ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ميمه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30"/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ام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ع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غل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ن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ج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لا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b/>
          <w:bCs/>
        </w:rPr>
        <w:t>Coup deta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لمت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نم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مك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ومي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أك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هام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يه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ق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كم؟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131"/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حين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حملو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تا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ي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تهاج،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فه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جتما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اتفا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ب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ل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ستؤ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لهف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ل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ن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ز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ل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ا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فإذ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وح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32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و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ع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ي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شا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ب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اً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33"/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غ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ط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عت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خ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ش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ئ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بنا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دته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سيخ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yste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عر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و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باح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تي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ر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اقش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ط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ائ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زائ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ص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قش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ط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ض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نقيح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ختلط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ائ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ء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و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ب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و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ن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ئ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ح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حيص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ي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مز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ز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Gliqu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ات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ي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ض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ن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جا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زار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وخ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ا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ا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داري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تلاحظ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ل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ي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هم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ائفها</w:t>
      </w:r>
      <w:r>
        <w:rPr>
          <w:b/>
          <w:bCs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س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ائ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ائ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ث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ظائ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يز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و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فإذ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آذ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سق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ق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حن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بوء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Infected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ي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Decomposation of the blood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ت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تو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Autoreacy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فالدست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ت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تلا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ح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يجا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ق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يجا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صحاف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اف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ئ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ك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34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ه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35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رن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ه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قا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يدن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ن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ة،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ج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يوم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ئ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ف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س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دميتنا</w:t>
      </w:r>
      <w:r>
        <w:rPr>
          <w:b/>
          <w:bCs/>
          <w:rtl w:val="true"/>
        </w:rPr>
        <w:t xml:space="preserve">" </w:t>
      </w:r>
      <w:r>
        <w:rPr>
          <w:b/>
          <w:bCs/>
          <w:rtl w:val="true"/>
        </w:rPr>
        <w:t>"</w:t>
      </w:r>
      <w:r>
        <w:rPr>
          <w:b/>
          <w:bCs/>
        </w:rPr>
        <w:t>Dummy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ص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ا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ا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ط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ئ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لاد؟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خ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ث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س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ئ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و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ضي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نا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anama</w:t>
      </w:r>
      <w:r>
        <w:rPr>
          <w:rStyle w:val="FootnoteCharacters"/>
          <w:rStyle w:val="FootnoteAnchor"/>
          <w:b/>
          <w:bCs/>
          <w:rtl w:val="true"/>
        </w:rPr>
        <w:footnoteReference w:id="136"/>
      </w:r>
      <w:r>
        <w:rPr>
          <w:b/>
          <w:bCs/>
          <w:rtl w:val="true"/>
        </w:rPr>
        <w:t xml:space="preserve">" 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ذ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غراض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خش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هي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ب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ض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لط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ه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ب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ياز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جا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ب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كز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ي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ث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The House of Representativ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نتخ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م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ر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حر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Hous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ديل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عط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عو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mare Puppe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هاج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عط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أن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ك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ث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37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ل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هماء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عط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ل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و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يا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ث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ر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يم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ض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حر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ق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ث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د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ص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ثلاُ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س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مث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حتك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ئ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كي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خ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تب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ت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عق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رلما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ئ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ج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رل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خ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ت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غ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ط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ئي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ه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مر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ط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نص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ظي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38"/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رشا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نق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غو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ج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ء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مك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يئ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ياز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و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ياز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قد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غ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ج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غي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وقراطي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توقراط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حق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غ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اتي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بط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بد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ق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ذ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ل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ا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ب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ن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صرخ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تفين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خلعو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طو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ك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د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م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حاك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ح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سائ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و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ثلينا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139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لكن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وم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ست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و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راه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شها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ش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ا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ت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ع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جأ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وا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ط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40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ك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ط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رج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ير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بروتوكول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ادي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شر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tate Council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ك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شر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نفذ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ا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ا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ا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س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س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قل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Cuop deta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ن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مي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اق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ز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ل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ح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ز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خ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ث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يوم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ل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ن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ات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يي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ر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ض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ه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خ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خا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جاه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به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يي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ياز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ي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اء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41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ز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ر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ض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ط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ز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ل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ل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ي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جئ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ز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لب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مت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ن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نر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ن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ر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غب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ع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ن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ض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42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نر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وذ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دنا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و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ت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غمض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و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نتظ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د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ق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ئا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ئ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ظيرة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غم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و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فع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نع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ع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ط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ضو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ك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ط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ظ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ئع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43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را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تد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تلق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ا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ح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ز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ز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ض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س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از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win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ا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ص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قعنا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ف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س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قائهم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44"/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ت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45"/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نا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بروتوكول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شر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ج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عر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نف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ت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غ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سنعا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ع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هيي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ط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اش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ي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ث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د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قصد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ئف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راض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سرج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قو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ز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د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ج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amphlet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ن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ا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ر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كومت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ج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ش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ي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ؤ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نف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ا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ما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ء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رس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مي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را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و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ك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ا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يل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46"/>
      </w:r>
      <w:r>
        <w:rPr>
          <w:b/>
          <w:b/>
          <w:bCs/>
          <w:rtl w:val="true"/>
        </w:rPr>
        <w:t>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عط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عتذ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ش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د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سأل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و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د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ا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تز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ادت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أخ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سل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Agincie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47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ك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نض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ت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د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ظ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ب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ك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براطو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؟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ن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لِّ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غ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ش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ب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خ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سحب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لقنوات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48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ك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تخذ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و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من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ي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قد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تحر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ب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Utopia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بث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ض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اه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ط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قد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ح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ف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ت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Emancipation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حر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ضوي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كا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ك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ق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ض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ض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ض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نناق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ف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سل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غ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مين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ضعف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عتب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amphlets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ء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ش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قر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م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ي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غ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ؤ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ض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غ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ج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ل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ش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م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ا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ر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د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ي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رت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شت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ا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ب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عط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Neutralis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لط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نشر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لي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ء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صح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ش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ر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را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رائ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ذا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دائ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ا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ق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نا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49"/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كو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ف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ي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emi Official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يد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50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ت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ض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رضت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ص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تخ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داؤ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رضت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ص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تخ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داؤ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تر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اق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ئ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ت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و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ض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ات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رو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ن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Vishnu</w:t>
      </w:r>
      <w:r>
        <w:rPr>
          <w:rStyle w:val="FootnoteCharacters"/>
          <w:rStyle w:val="FootnoteAnchor"/>
          <w:b/>
          <w:bCs/>
          <w:rtl w:val="true"/>
        </w:rPr>
        <w:footnoteReference w:id="151"/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د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ج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ل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جذ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د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تا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ص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قي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ذ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رثا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د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يد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ظ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حرك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ش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نام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ظهو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أي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ف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با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Central Commission Of the Pres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ية،وسيعط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ؤ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ط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countersign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</w:t>
      </w:r>
      <w:r>
        <w:rPr>
          <w:b/>
          <w:bCs/>
        </w:rPr>
        <w:t>Passwords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مناقش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قضت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ط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رو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جزائ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ست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ضاؤ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د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ئ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feigned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د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اع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ر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خ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ض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عط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ء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Agent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رض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ها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ئ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جز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ن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ق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دم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ء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خت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ج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ح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ث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طمئن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فض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ء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هدئ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ن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نا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ب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ئف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ض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ا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ض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ش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عت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ل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ب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حتا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ياط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فرض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مك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أك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دائ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ئ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ضاياه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لمق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ف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Ballon dessai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ل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ف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فن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و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ر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نيد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emi _ offically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سوني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52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ط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Countersign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ط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باد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ء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ة</w:t>
      </w:r>
      <w:r>
        <w:rPr>
          <w:b/>
          <w:bCs/>
        </w:rPr>
        <w:t>Ancient oreles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ش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ميم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فر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ش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ذ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خ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،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ت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53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Mark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hady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ز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ذ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نق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ج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ا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revinces</w:t>
      </w:r>
      <w:r>
        <w:rPr>
          <w:rStyle w:val="FootnoteCharacters"/>
          <w:rStyle w:val="FootnoteAnchor"/>
          <w:b/>
          <w:bCs/>
          <w:rtl w:val="true"/>
        </w:rPr>
        <w:footnoteReference w:id="154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رو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كار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ا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ز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قالي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طب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ل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ع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لزم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ا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ل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برن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ص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اقش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قب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ساط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از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ل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الي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Regem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ك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د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م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ن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اج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د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حي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ينها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55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بروتوكول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لث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شر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Gentile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راه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ض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سنت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ظ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ل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ئ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خد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ف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ناقش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يعاز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غ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د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Gazett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ل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قش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ظ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م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حتا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ض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جز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ؤ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ئن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ضاؤ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ئن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ص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ين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ك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56"/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أن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ح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ئ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سيسر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ام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ب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ش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ث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شدق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ين،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راك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س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57"/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خلص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ج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ز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Machinary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حظ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ف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فع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قو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ؤك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راءا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و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ق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عض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ش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ك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ك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جا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نترك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و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هو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ه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ط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طي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جع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ر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ه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شا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يي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ك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م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ع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له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و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لع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زج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ا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ا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سرع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بد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ل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ر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و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لف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يا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ل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خت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ج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ك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هت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ك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قد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س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ل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ر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نت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ومت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يؤ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هر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fantastic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ر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ح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ظريا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ك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قد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خت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قدم</w:t>
      </w:r>
      <w:r>
        <w:rPr>
          <w:b/>
          <w:bCs/>
          <w:rtl w:val="true"/>
        </w:rPr>
        <w:t xml:space="preserve">" 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ئ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ف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ح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ناق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باؤ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chem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ط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برتوكول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رابع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شر</w:t>
      </w:r>
      <w:r>
        <w:rPr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ف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حد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يا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ط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ي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قت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م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حدين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58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ض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جي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صغ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ي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يد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ر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ض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امن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ؤ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عك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Mystic truth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ا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س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و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ار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س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ف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س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نص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ط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ف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نبد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ث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زد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فض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دو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ب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و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نز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ام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و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يي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ر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س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ج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فض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س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خلال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سنو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ط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ق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ا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بحث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هر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حظ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لانس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و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و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راءات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ح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ه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ئ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ح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سيف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سف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و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انا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ذ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ار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عام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59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Literatur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ث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نست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ط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صد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م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ي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ؤ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ل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ب،ور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و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ر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س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ذ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ئمن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بروتوكول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خامس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شر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ن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م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ئ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س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ع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قلا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coups deta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ج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ظ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ط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قب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ر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ل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جز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ق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تن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ل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د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راض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ح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ن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ضاء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ئ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ل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ص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سون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لامت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سون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ف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بق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ص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ن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ئ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ض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قا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مسخ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اد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rotestan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ار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خ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راء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ء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ض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ص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ح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ضح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د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ق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ياز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ت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لشر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ا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ر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رج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Unshakable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ب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ه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ا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Mystic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ر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تو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Russian Autoxiacy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ثن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Holyse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ك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طال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د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illa</w:t>
      </w:r>
      <w:r>
        <w:rPr>
          <w:rStyle w:val="FootnoteCharacters"/>
          <w:rStyle w:val="FootnoteAnchor"/>
          <w:b/>
          <w:bCs/>
          <w:rtl w:val="true"/>
        </w:rPr>
        <w:footnoteReference w:id="160"/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ج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illa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د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طال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س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ه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Ruviolabl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ح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huphoneses</w:t>
      </w:r>
      <w:r>
        <w:rPr>
          <w:rStyle w:val="FootnoteCharacters"/>
          <w:rStyle w:val="FootnoteAnchor"/>
          <w:b/>
          <w:bCs/>
          <w:rtl w:val="true"/>
        </w:rPr>
        <w:footnoteReference w:id="161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ج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،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ن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ضاع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سون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جذ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ubicspirit</w:t>
      </w:r>
      <w:r>
        <w:rPr>
          <w:rStyle w:val="FootnoteCharacters"/>
          <w:rStyle w:val="FootnoteAnchor"/>
          <w:b/>
          <w:bCs/>
          <w:rtl w:val="true"/>
        </w:rPr>
        <w:footnoteReference w:id="162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ا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حم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ض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س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ك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تأ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ئ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ثل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ي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د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ا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ك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هد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Agent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ي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لخد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ا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ا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Enterprises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نبط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ق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ج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خ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ق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ض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ض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ام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غ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ق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ا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ناء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راض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ع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ز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رك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ب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ق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م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دء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ئ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اص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م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سو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ه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جاه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س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ج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ل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ك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ج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ت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ق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ض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ور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ط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ح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أمم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ث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س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ش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رث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فكا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ف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مم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حث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ط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هلي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ح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ز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فظ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رك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ف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جاح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لك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ع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و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شر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كا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ثق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آر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ض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أ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ن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صو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ح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ذا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ف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Naivit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ث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و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جا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،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اع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زيم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ب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ك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سا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ل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ح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ف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ق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ق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ح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حقق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ح،ويكو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ع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ض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ل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Featur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نشت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ئ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غن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او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ؤو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وء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راغ</w:t>
      </w:r>
      <w:r>
        <w:rPr>
          <w:b/>
          <w:bCs/>
          <w:rtl w:val="true"/>
        </w:rPr>
        <w:t xml:space="preserve">. </w:t>
        <w:br/>
      </w:r>
      <w:r>
        <w:rPr>
          <w:b/>
          <w:b/>
          <w:bCs/>
          <w:rtl w:val="true"/>
        </w:rPr>
        <w:t>سنترك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ك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ا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ط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ف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بد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Collectivism</w:t>
      </w:r>
      <w:r>
        <w:rPr>
          <w:rStyle w:val="FootnoteCharacters"/>
          <w:rStyle w:val="FootnoteAnchor"/>
          <w:b/>
          <w:bCs/>
          <w:rtl w:val="true"/>
        </w:rPr>
        <w:footnoteReference w:id="163"/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و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ش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و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ئ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ف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ط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ه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ر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حن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ئ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برو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و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ت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ص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ت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حا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أن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ح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ص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ا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فض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ق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ض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ون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ق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س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ل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ا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ر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أ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ب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أ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ذ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م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س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را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مي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ف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64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بتأثي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ض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ف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رية</w:t>
      </w:r>
      <w:r>
        <w:rPr>
          <w:b/>
          <w:bCs/>
        </w:rPr>
        <w:t>Liberal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ع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اطهم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اق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ر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أم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د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تا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رض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زن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س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كلائ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د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آ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enator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ئح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ى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ي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حظ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ه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د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ه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تاز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uperhumannatury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ي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ي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بأ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جز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ث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و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ض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جز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ا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اهر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Futur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لط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ف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ف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ين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و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ء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ق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سنرا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عت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بع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ض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ج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لط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تز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ستستلز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سب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Harsh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ت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ر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ذ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ائ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Battlefield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بد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ن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ublic path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ئ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ublic chario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د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ث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ظه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مح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ق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ئ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رفون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ظه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م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س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س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ب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ين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هم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را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و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ك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ف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و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دا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ثانيهم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ك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ا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taff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ض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غ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رغ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فا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ص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ي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اء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على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عم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خت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ب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غر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Liberalis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و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ساع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م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ح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لف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تو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وظ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ي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ن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ا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يا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خصون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65"/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جب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د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شح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ا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اص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ضح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غ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ئ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حيوا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س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ء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ذ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ترا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ساق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ور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خ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ج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نبط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تخد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نستأ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ع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ا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ص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ث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نا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دار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اج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اع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ا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ه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وا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غ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عو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ص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وذ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فقا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توقراطيتنامكين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66"/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تخ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قا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ج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نتن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خط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عا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م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لغ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ئن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كا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ص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غ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م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طئ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و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لز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نعز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د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اق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ر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ر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أكر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ق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ي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ر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ار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و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ح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atriarchal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ع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عايا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ات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ات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مل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نف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ق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ي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جيهه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عتر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ك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توقراط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ق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ن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ذ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م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رح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نا</w:t>
      </w:r>
      <w:r>
        <w:rPr>
          <w:b/>
          <w:bCs/>
        </w:rPr>
        <w:t>our live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ص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ه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ا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ع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تعت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Righ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Duty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ا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ا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ق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لط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داءات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ى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ري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atriarch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ض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او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ئ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م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ص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ا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Tribunes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ذ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برتوكول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ادس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شر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رغ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م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ب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هيد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67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شائ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س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Head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اتذ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دا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هذ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ك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يرشح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Gouvernmen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حذ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ر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yllabu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اه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تاز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ام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ي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لاح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ز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comedie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آسٍ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Tragedies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ام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ي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وه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ط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د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با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Utopian idea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د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و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ط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ج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ح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upse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صن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كم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بي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سنتق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سيك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Classic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ر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Example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ما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68"/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طم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عص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ؤ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ط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ضح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ك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ظ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صر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ذ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م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ب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وائ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ب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ص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ق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ر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يف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ص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ق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chanc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نائ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ف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ملأوها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69"/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ؤ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خ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ا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م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أ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ا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ط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ئ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ات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م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عط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ل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ب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د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سيل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اتذ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ط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ئ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ط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ك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عط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وس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جع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يم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خ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ن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tepping _Ston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م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يانتن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لت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غ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ش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ت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هت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فك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تي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را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غ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لا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ي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ض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هان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70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Demonstrative education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التع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ك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ق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نتظ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حيوا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ه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سك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ئ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نس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ر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Bouroy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هان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برتوكول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ابع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شر</w:t>
      </w:r>
      <w:r>
        <w:rPr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ر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م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ض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ا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ء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س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ق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Tricky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Jurisprudenc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س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on afooting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Executiv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ب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ء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71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clint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لم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ر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درس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ا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72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جح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ج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ط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د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خت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ء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ص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ا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ن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ف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clergy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سا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ئو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ضاء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وم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73"/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ه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يا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يب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ص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رى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74"/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ش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ان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نق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ي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ي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ط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the papal cour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طي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هو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ي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the vatican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عط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و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ذ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جان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ي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م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ب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ف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م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ط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و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ي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op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رك</w:t>
      </w:r>
      <w:r>
        <w:rPr>
          <w:b/>
          <w:bCs/>
        </w:rPr>
        <w:t>patricl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ئ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قت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،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حار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Criticisi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ظ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لاجم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ف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ف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ي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و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ذ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Unscrupulou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خز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ي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ش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نو</w:t>
      </w:r>
      <w:r>
        <w:rPr>
          <w:b/>
          <w:bCs/>
        </w:rPr>
        <w:t>Vishnu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د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قب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سا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ج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يستم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اُ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ق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75"/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يوم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س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ئن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ك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عا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Repor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ذ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ّ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بلاغ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ان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سيخت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ؤ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Agint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تخذ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ر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بع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Clerk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وذ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ثال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ي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راء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ب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ينح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صا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غ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Report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عت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ح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غ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ضبوط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جندرمة</w:t>
      </w:r>
      <w:r>
        <w:rPr>
          <w:b/>
          <w:bCs/>
          <w:rtl w:val="true"/>
        </w:rPr>
        <w:t xml:space="preserve">" </w:t>
      </w:r>
      <w:r>
        <w:rPr>
          <w:b/>
          <w:bCs/>
        </w:rPr>
        <w:t>Gendarme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ي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Misdemeanour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ش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ف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لا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ك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ق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Apostates</w:t>
      </w:r>
      <w:r>
        <w:rPr>
          <w:rStyle w:val="FootnoteCharacters"/>
          <w:rStyle w:val="FootnoteAnchor"/>
          <w:b/>
          <w:bCs/>
          <w:rtl w:val="true"/>
        </w:rPr>
        <w:footnoteReference w:id="176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ا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ا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Universal Gouvernmen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م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ك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ب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ل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ستأ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لط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و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ش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س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ج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ث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ا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uperhuman Right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ق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ض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ي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؟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فس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ات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وث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ط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شف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م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و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ء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طل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شو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بروتوكول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من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شر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خ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راء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ي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ه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كهرا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Okhrana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رو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ا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ك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غر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ظه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خ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ط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rotracted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اع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غ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ب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ج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ympathesers</w:t>
      </w:r>
      <w:r>
        <w:rPr>
          <w:rStyle w:val="FootnoteCharacters"/>
          <w:rStyle w:val="FootnoteAnchor"/>
          <w:b/>
          <w:bCs/>
          <w:rtl w:val="true"/>
        </w:rPr>
        <w:footnoteReference w:id="177"/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و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فتي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غ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آم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فو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آم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رث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ا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نقت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بار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Reporting elemen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ب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ت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ا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تش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ذه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ؤ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ع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خطائ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س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غتي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ز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ؤ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ف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ي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ه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راؤ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78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ك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ع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راء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ي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كهرا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Okhrana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زعز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ك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ا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م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ض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ئ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ف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مح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لك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Dynasty</w:t>
      </w:r>
      <w:r>
        <w:rPr>
          <w:rStyle w:val="FootnoteCharacters"/>
          <w:rStyle w:val="FootnoteAnchor"/>
          <w:b/>
          <w:bCs/>
          <w:rtl w:val="true"/>
        </w:rPr>
        <w:footnoteReference w:id="179"/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بالملاح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ظا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ستخ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ل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Dynasty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بالتزا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ج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دو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قدس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overeign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ك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و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b/>
          <w:bCs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ع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ه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ك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ي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فو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طل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غ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صاد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80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ع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حا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م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مس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وغ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خذ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مس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عرضو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تم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تمس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سهم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181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Myticis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اش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ت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assassin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ح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ي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ق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ر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ج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ص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فس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تخ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ني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عت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ه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غو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ت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ظر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ف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Attenuating circumstance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offence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غمس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برتوكول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اسع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شر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حر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غمس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شج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بلي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راح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عايا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ج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راح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بول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ن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دل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س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و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edition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يس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ل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82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اح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ر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بص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83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ذنا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ز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اع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ض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صو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ت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و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بو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وهي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ند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و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ص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ز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يق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ص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ا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ح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ها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وح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ت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ل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ع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رد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ف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ئ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ميين</w:t>
      </w:r>
      <w:r>
        <w:rPr>
          <w:b/>
          <w:bCs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بروتوكول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شرون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أتك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ر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ط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ئ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ق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ذكر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ق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قا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حكو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تو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تج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تتذ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عب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وي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تط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هي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ص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ز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سط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ح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ك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ل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هولة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د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ظ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اع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ل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اج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ال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ه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لسوا،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ف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تو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ن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رو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ئ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ز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اك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نح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ي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hones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يه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ل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من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ل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ا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ل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رو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س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نياء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ر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ح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كدي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رض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عا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ياته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تصاع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و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ج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90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خ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84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از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رو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ف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طه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و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غن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عت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و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ن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غن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ق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دا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ا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كي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ف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ق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و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وال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ث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ر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طا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از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ي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و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قا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ث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تح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ي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نا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ل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رو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ه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ياز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اع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تري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death dutie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لك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يج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former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س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ئ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ercentag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ن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و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لملك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سبوع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ق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local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حو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لا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urnam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اب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ن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اً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س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rim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موغاً</w:t>
      </w:r>
      <w:r>
        <w:rPr>
          <w:b/>
          <w:bCs/>
        </w:rPr>
        <w:t>stamed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ر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ية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ك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ز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ف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ت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و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ن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سي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باط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ي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صا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ر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كافآ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را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تاجات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ز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currency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وز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داو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د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ز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د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ز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خ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ن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ائ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ح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ش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اسب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ر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Expenditur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ل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تحف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ز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قد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ش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ط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م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ر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ب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و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ؤ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وط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اشية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قص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ه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ت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و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تع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85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بر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ج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ز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و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اك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ر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خ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نج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ر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ص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ب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ئ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ب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ا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م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اج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ف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ت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ر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ع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دا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طا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حا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ض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ف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ه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ل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ظن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طا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دي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ح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و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ش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سنص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ا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يف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قص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ست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ص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لي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يفية</w:t>
      </w:r>
      <w:r>
        <w:rPr>
          <w:b/>
          <w:bCs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لكي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ط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و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ص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لغ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نت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ب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ي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86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تحف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ر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رى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لخط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خذ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صل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ل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ظو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سنش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لاح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طل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ض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يت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ن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أ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يز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د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خ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ح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ه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ص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م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تتضاع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ع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فض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ف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فذ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و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ع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غ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تهم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87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ذب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لاس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س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ه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ر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باع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كومتن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بره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يب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ي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Damocle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Banker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ع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د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رح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غ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ر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اص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ة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ئ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ائ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ط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عاف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قد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ب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دد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ثا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صائ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90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ستنف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ي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ئ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88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ئ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أسمال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ض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ف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ن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ي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ي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ني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و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س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بد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و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ف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ر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ائن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حك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مال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ر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ك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ك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ان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هي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نحتا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خ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زا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ص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ق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ستعط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ثن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و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باح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شرو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ئ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ض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ذ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ض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89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ستشت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ه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د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را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Tribut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اخ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س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ستقلي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ك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دل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ض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ائ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ر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ذ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ره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قري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حن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ر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ا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Esimate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ع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م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ص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ا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ح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بره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ج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جع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ق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مث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ر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ي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Clerk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و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غ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ية</w:t>
      </w:r>
      <w:r>
        <w:rPr>
          <w:b/>
          <w:bCs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ستح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ج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ك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بط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ل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د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ه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دنا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غر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خ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Entertainments Represention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ل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ب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ا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خف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ي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سائسن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دو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س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ث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ئ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ل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ه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حو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رو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ص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ر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؟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ا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و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ولك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ن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س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هم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ل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هو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ذ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ا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ساء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برتوكول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ادي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عشرون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أز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برت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د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و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ق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أ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ائ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ر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ل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ه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ن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عاف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ن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؟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تا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دات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ف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كتت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ر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ئ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ل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ائ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Exchequer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ف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م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؟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ت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يد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90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ز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Comedy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ض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ج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غ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را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ر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غ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ي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وي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غ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اف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ديو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وي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د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و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غ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ويل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طا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ي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ع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ج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رع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س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ض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بو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مين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قا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خاط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ثم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خص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يي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أ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ذ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ط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والن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ب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عت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ا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فلا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ي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ش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ت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consolidated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ي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د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خا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غ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ئ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و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ط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د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ائ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خت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ك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د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أرج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بو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صد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قر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صع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بوط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ع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ز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ميين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سنستب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صا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ورصا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أور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Exchange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خ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ر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ر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صو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بروتوكول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عشرون</w:t>
      </w:r>
      <w:r>
        <w:rPr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او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ت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دا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د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ا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د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ك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ز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ف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ره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خ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ج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د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ع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ض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ي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نا؟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لز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ستق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ير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بره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ض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ا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ق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ئ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و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ك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ص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اني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ص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م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ف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ج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س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قو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Destructive Principle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و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نج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ئر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ح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ه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ب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ن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ملك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س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ك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تو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ف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هر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ش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91"/>
      </w:r>
      <w:r>
        <w:rPr>
          <w:b/>
          <w:b/>
          <w:bCs/>
          <w:rtl w:val="true"/>
        </w:rPr>
        <w:t>وممثلي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ب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ح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و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با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س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في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س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اء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س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ؤ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ر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ط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رت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بروتوكول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لث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عشرون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ا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قل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ف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س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ف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ا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نتب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صنا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easant industries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ن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لاح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صان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خ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ض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غا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خار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بطال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ص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غر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ض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ز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ق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عا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ر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ه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و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ض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و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ا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ل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م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ليك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ك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جسدتي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ح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س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ا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ر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ض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ف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ر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دل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دلا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ر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ي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ر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ض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ف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شاَ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ز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ض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ا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ي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ل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ز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باد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ي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ا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جح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ق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غي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Cs/>
        </w:rPr>
        <w:t>Kingdom</w:t>
      </w:r>
    </w:p>
    <w:p>
      <w:pPr>
        <w:pStyle w:val="Normal"/>
        <w:ind w:left="0" w:right="0" w:hanging="0"/>
        <w:jc w:val="left"/>
        <w:rPr/>
      </w:pPr>
      <w:r>
        <w:rPr>
          <w:rFonts w:eastAsia="Century Schoolbook" w:cs="Century Schoolbook"/>
          <w:b/>
          <w:bCs/>
          <w:rtl w:val="true"/>
        </w:rPr>
        <w:t xml:space="preserve"> </w:t>
      </w:r>
      <w:r>
        <w:rPr>
          <w:b/>
          <w:bCs/>
        </w:rPr>
        <w:t>of  lsrael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ين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ن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ن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حين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ص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ك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لك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م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Himself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ئ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92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بروتوكل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رابع</w:t>
      </w:r>
      <w:r>
        <w:rPr>
          <w:rFonts w:eastAsia="Century Schoolbook" w:cs="Century Schoolboo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عشرون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ل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عال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Dynasty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و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ي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شت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يم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David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ع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ف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خ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اه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قه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نو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ذ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خ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ء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قيه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عل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بق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غ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قه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خل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صاد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يجاز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عر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سيو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هت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هو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ت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ظها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لطت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جز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ط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خ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Our elder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زم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فاً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يك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بت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ج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ت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شار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Thre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بو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سي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زعز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ض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ط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سا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د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امر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ؤ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ث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ؤ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و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ظ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ط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ء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ج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جا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ع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ابقائ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b/>
          <w:bCs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ت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صلت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ن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لط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وائ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ا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رائ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ي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بؤ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واق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column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World ruler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طر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ه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بر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Erreprochable</w:t>
      </w:r>
      <w:r>
        <w:rPr>
          <w:rStyle w:val="FootnoteCharacters"/>
          <w:rStyle w:val="FootnoteAnchor"/>
          <w:b/>
          <w:bCs/>
          <w:rtl w:val="true"/>
        </w:rPr>
        <w:footnoteReference w:id="193"/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ق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ث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ين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94"/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عقيب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للأستاذ</w:t>
      </w:r>
      <w:r>
        <w:rPr>
          <w:rFonts w:eastAsia="Century Schoolbook" w:cs="Century Schoolboo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رجي</w:t>
      </w:r>
      <w:r>
        <w:rPr>
          <w:rFonts w:eastAsia="Century Schoolbook" w:cs="Century Schoolboo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يلوس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ز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خ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ض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ب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95"/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يقي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96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ك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نس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ب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ياز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سس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سس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ض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بلوم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رى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ياز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ت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سس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ثولوليك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د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نس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بلوم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يفو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Dreyfus</w:t>
      </w:r>
      <w:r>
        <w:rPr>
          <w:rStyle w:val="FootnoteCharacters"/>
          <w:rStyle w:val="FootnoteAnchor"/>
          <w:b/>
          <w:bCs/>
          <w:rtl w:val="true"/>
        </w:rPr>
        <w:footnoteReference w:id="197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م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به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ستف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9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با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ت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هيو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صي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مم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ه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ه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و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ا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ذ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ص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ه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ص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ص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س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98"/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م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تطويق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ها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بي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م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از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خض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توح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ح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روبا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99"/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م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م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فس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خ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ح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اع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ك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يطال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ش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ل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هت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Live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زعمين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00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نس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حاب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ضله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كو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د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ئ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ر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ع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د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01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ضرو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خره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د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ا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تب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ص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س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م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02"/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ح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ي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03"/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4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ن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ercle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سط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Augustu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6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لثال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ر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Charle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552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را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7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خام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د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8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و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بليون</w:t>
      </w:r>
      <w:r>
        <w:rPr>
          <w:b/>
          <w:bCs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سا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سبر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881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رق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لز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م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ث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لتر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م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ف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ز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04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ف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ط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ك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دس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ر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طنطين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05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شل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ل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ح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ه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ء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ل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ش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فرو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ب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ي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حيوا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عبي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،وغر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ض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ee sanh. 91.21.1051</w:t>
      </w:r>
      <w:r>
        <w:rPr>
          <w:rStyle w:val="FootnoteCharacters"/>
          <w:rStyle w:val="FootnoteAnchor"/>
          <w:b/>
          <w:bCs/>
          <w:rtl w:val="true"/>
        </w:rPr>
        <w:footnoteReference w:id="206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صر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see jihal J 97: 1.sanh J 58,2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ز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طي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كاغ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Kaghal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ق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ا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ا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س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ظ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ض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ر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Cs/>
        </w:rPr>
        <w:t>Gopayon"14,Page1; "Eben _Gaizar," Page 81</w:t>
      </w:r>
      <w:r>
        <w:rPr>
          <w:b/>
          <w:bCs/>
          <w:rtl w:val="true"/>
        </w:rPr>
        <w:t>;</w:t>
      </w:r>
    </w:p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b/>
          <w:bCs/>
        </w:rPr>
        <w:t>xxxv1.Ebamot,"98;"xxv.Ketubat,"36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Cs/>
        </w:rPr>
        <w:t>xxxvl.Pandrip."746;"xxx Kadushih,"68 A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ج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خ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لاك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ع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خ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07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تقر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ئ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ح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تكبو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ك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زاز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امية</w:t>
      </w:r>
    </w:p>
    <w:p>
      <w:pPr>
        <w:pStyle w:val="Normal"/>
        <w:ind w:left="0" w:right="0" w:hanging="0"/>
        <w:jc w:val="left"/>
        <w:rPr/>
      </w:pPr>
      <w:r>
        <w:rPr>
          <w:b/>
          <w:bCs/>
        </w:rPr>
        <w:t>Anti- Semitism</w:t>
      </w:r>
      <w:r>
        <w:rPr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Cs/>
          <w:rtl w:val="true"/>
        </w:rPr>
        <w:footnoteReference w:id="208"/>
      </w:r>
      <w:r>
        <w:rPr>
          <w:b/>
          <w:b/>
          <w:bCs/>
          <w:rtl w:val="true"/>
        </w:rPr>
        <w:t>بسماح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شف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م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ع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يح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09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غي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غ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واء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عدا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Anti-Semitism</w:t>
      </w:r>
      <w:r>
        <w:rPr>
          <w:rStyle w:val="FootnoteCharacters"/>
          <w:rStyle w:val="FootnoteAnchor"/>
          <w:b/>
          <w:bCs/>
          <w:rtl w:val="true"/>
        </w:rPr>
        <w:footnoteReference w:id="210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ه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ار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ساك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ا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و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دخ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ق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يل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ا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ك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ام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تلك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ص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ارتهم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ج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ل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اك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ل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كن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ا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ف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ان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ع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س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رح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نع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اً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ط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د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11"/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د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ك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ره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تشيل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Rothschild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لي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Libre Parole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212"/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ط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ط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م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Liberalism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ظر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تم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و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ه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ج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ط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ط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ه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اً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13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راض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شو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ض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ك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ل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ه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ء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ي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ضو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س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ه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تو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ك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غ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ع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14"/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صهي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فيوري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15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Montefior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ا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16"/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ئق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ز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ا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ج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بلوم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و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ب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س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ط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نه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او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س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ل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b/>
          <w:bCs/>
          <w:rtl w:val="true"/>
        </w:rPr>
        <w:t>.."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معوا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217"/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ري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ز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ش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را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ر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سلط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عاص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ه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ل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ش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ذ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ئ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18"/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نت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ط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ها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19"/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دا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ر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يف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منازع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و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شعاع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ب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لاز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ش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جز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دف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20"/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غ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س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كشوف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ر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ز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ل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نبؤ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ت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س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Light Of Chris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ر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ن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يس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</w:p>
    <w:p>
      <w:pPr>
        <w:pStyle w:val="Normal"/>
        <w:ind w:left="0" w:right="0" w:hanging="0"/>
        <w:jc w:val="left"/>
        <w:rPr/>
      </w:pPr>
      <w:r>
        <w:rPr>
          <w:b/>
          <w:bCs/>
        </w:rPr>
        <w:t>His Holy Universal Church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و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شف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ها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21"/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شع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ع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و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Eighth Ecumenical Council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ت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ئ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ث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ز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ق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ب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22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243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9.2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ساس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3/11/1951</w:t>
      </w:r>
      <w:r>
        <w:rPr>
          <w:b/>
          <w:bCs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ت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تلا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ع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ط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بح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ليكو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أسط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م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بح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شي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ز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م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حا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ن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ط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ليز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نديفاتيجاب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و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لاع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ز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ب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ل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ل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ج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ار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ط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وج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مؤلف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س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م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موندر</w:t>
      </w:r>
      <w:r>
        <w:rPr>
          <w:b/>
          <w:bCs/>
          <w:rtl w:val="true"/>
        </w:rPr>
        <w:t>")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قات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لتخ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طر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ط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مت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ص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ي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ق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ط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ي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ز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ط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يك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نس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يك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نس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س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زا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ب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ب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b/>
          <w:bCs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ف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طاني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رنن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يم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ث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رسال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قتطف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8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د</w:t>
      </w:r>
      <w:r>
        <w:rPr>
          <w:b/>
          <w:bCs/>
          <w:rtl w:val="true"/>
        </w:rPr>
        <w:t xml:space="preserve">.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ؤر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ليز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دجل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د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ق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7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94</w:t>
      </w:r>
      <w:r>
        <w:rPr>
          <w:b/>
          <w:bCs/>
          <w:rtl w:val="true"/>
        </w:rPr>
        <w:t>"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ف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رن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ق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حدا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ت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نجلي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5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و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57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عن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b/>
          <w:bCs/>
          <w:rtl w:val="true"/>
        </w:rPr>
        <w:t>"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ف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و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ر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أخب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ئ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جي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يو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خب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5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4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ساس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لفت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هن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ست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حر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صحي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ن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ألم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ه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خام</w:t>
      </w:r>
      <w:r>
        <w:rPr>
          <w:b/>
          <w:bCs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دأ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لتر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نس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ب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طال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ص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ً</w:t>
      </w:r>
      <w:r>
        <w:rPr>
          <w:b/>
          <w:bCs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ترد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ً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سأ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حك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خر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رأ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ح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م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ون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مبر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زع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تل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ج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لسوف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وزنبرغ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ا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b/>
          <w:bCs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وج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ا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فك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خلي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نس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حم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Footnote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ديق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ح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فا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راحت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حم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ف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ط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ً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أ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ع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ج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ذا</w:t>
      </w:r>
      <w:r>
        <w:rPr>
          <w:b/>
          <w:bCs/>
          <w:rtl w:val="true"/>
        </w:rPr>
        <w:t>:</w:t>
      </w:r>
    </w:p>
    <w:p>
      <w:pPr>
        <w:pStyle w:val="Footnot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و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ا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جيا</w:t>
      </w:r>
      <w:r>
        <w:rPr>
          <w:b/>
          <w:bCs/>
          <w:rtl w:val="true"/>
        </w:rPr>
        <w:t>"</w:t>
      </w:r>
    </w:p>
    <w:p>
      <w:pPr>
        <w:pStyle w:val="Footnote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b/>
          <w:bCs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د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6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65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فم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سط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51</w:t>
      </w:r>
      <w:r>
        <w:rPr>
          <w:b/>
          <w:bCs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رسال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ش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حي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ال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م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ئ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ّ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ر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و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س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ا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ط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ش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ي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ل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جي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ط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س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ث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ائ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اوي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طو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b/>
          <w:bCs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وييم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لمف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Goy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ي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ي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Goys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ي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ي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Goye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ط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ل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غ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Gentiles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يي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تبا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ترج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د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5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ؤ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ي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gentile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ك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b/>
          <w:bCs/>
          <w:rtl w:val="true"/>
        </w:rPr>
        <w:t xml:space="preserve">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ج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وقا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ن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باؤ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ذب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نوبك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ذ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…</w:t>
      </w:r>
      <w:r>
        <w:rPr>
          <w:b/>
          <w:bCs/>
          <w:rtl w:val="true"/>
        </w:rPr>
        <w:t>"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b/>
          <w:bCs/>
          <w:rtl w:val="true"/>
        </w:rPr>
        <w:t xml:space="preserve">". </w:t>
      </w:r>
      <w:r>
        <w:rPr>
          <w:b/>
          <w:bCs/>
        </w:rPr>
        <w:t>K.de Wolski.le Russie Juiv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رسالة</w:t>
      </w:r>
      <w:r>
        <w:rPr>
          <w:b/>
          <w:bCs/>
          <w:rtl w:val="true"/>
        </w:rPr>
        <w:t xml:space="preserve">": </w:t>
      </w:r>
      <w:r>
        <w:rPr>
          <w:b/>
          <w:b/>
          <w:bCs/>
          <w:rtl w:val="true"/>
        </w:rPr>
        <w:t>ال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8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48</w:t>
      </w:r>
      <w:r>
        <w:rPr>
          <w:b/>
          <w:bCs/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ص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جاع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اؤ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ي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ير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يف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ن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و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وال</w:t>
      </w:r>
      <w:r>
        <w:rPr>
          <w:b/>
          <w:bCs/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و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م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ن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د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ظالم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تجد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ر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b/>
          <w:bCs/>
          <w:rtl w:val="true"/>
        </w:rPr>
        <w:t>"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د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كر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ائ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س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ت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دن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ك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س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كبرت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ريقا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ي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ل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و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فر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لي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b/>
          <w:bCs/>
          <w:rtl w:val="true"/>
        </w:rPr>
        <w:t>"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95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سي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خر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و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ي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و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ئي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اتخ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زناً</w:t>
      </w:r>
      <w:r>
        <w:rPr>
          <w:b/>
          <w:bCs/>
          <w:rtl w:val="true"/>
        </w:rPr>
        <w:t>"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بح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ا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مال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خ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51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ا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م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5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ح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أع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تا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جانوفيت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ئب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ي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رشيلوف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لوتوف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فيرني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رتشينسن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رك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رهميرج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يفنسك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نسيرج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يخلي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م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زوفسك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فتانوف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ت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فنتسك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تال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رشيلوف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لوتو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ه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ئ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دو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ي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ا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يراً،فيب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مو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ؤس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ك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تأ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ش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و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د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. 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ص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ق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8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b/>
          <w:bCs/>
        </w:rPr>
        <w:t>191</w:t>
      </w:r>
      <w:r>
        <w:rPr>
          <w:b/>
          <w:bCs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ر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ش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ارو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رك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ي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اهب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32</w:t>
      </w:r>
      <w:r>
        <w:rPr>
          <w:b/>
          <w:bCs/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بط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ع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9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5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b/>
          <w:bCs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ساس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50</w:t>
      </w:r>
      <w:r>
        <w:rPr>
          <w:b/>
          <w:bCs/>
          <w:rtl w:val="true"/>
        </w:rPr>
        <w:t xml:space="preserve">.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ية</w:t>
      </w:r>
      <w:r>
        <w:rPr>
          <w:b/>
          <w:bCs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عماء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قاب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Cs/>
        </w:rPr>
        <w:t>chaos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باد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لأ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يوب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ا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ن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از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بع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ظا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ع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ز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دا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ظامه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از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</w:t>
      </w:r>
      <w:r>
        <w:rPr>
          <w:b/>
          <w:bCs/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33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ص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ق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نا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حس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ص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أ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ه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ش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فيت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ا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اس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ل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راج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م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و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م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ع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ه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سمو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ج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د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ع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هودو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ظا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ور</w:t>
      </w:r>
      <w:r>
        <w:rPr>
          <w:b/>
          <w:bCs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صاد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د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3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45</w:t>
      </w:r>
      <w:r>
        <w:rPr>
          <w:b/>
          <w:bCs/>
          <w:rtl w:val="true"/>
        </w:rPr>
        <w:t xml:space="preserve">).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ر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36</w:t>
      </w:r>
      <w:r>
        <w:rPr>
          <w:b/>
          <w:bCs/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ج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نا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وس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سو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حة</w:t>
      </w:r>
      <w:r>
        <w:rPr>
          <w:b/>
          <w:bCs/>
          <w:rtl w:val="true"/>
        </w:rPr>
        <w:t xml:space="preserve">. 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ك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ق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تش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يرية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2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ق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>)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س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</w:t>
      </w:r>
      <w:r>
        <w:rPr>
          <w:b/>
          <w:bCs/>
          <w:rtl w:val="true"/>
        </w:rPr>
        <w:t xml:space="preserve">). 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سي،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ط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جا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5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88</w:t>
      </w:r>
      <w:r>
        <w:rPr>
          <w:b/>
          <w:bCs/>
          <w:rtl w:val="true"/>
        </w:rPr>
        <w:t>)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ح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كاذ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ع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ح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صح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>)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Juda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ئ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خريوط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صح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6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ج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ص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صحاح</w:t>
      </w:r>
      <w:r>
        <w:rPr>
          <w:b/>
          <w:bCs/>
        </w:rPr>
        <w:t>14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ج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صح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ج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صحاح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ئ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ص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ات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أص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ت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م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بيه</w:t>
      </w:r>
      <w:r>
        <w:rPr>
          <w:b/>
          <w:bCs/>
          <w:rtl w:val="true"/>
        </w:rPr>
        <w:t xml:space="preserve">. 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لوف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نه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صيلات</w:t>
      </w:r>
      <w:r>
        <w:rPr>
          <w:b/>
          <w:bCs/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ن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اب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تخ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ش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ي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ئ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ك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يا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س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س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جس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ث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ئ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س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ذ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س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ن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ا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ط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ح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نه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ذر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ط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د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ح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ي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ث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ل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باد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يي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ان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</w:t>
      </w:r>
      <w:r>
        <w:rPr>
          <w:b/>
          <w:bCs/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اجي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خ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وسي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ست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م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b/>
          <w:bCs/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زعم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5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67</w:t>
      </w:r>
      <w:r>
        <w:rPr>
          <w:b/>
          <w:bCs/>
          <w:rtl w:val="true"/>
        </w:rPr>
        <w:t xml:space="preserve">). 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ناجي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نس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راؤو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حق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متح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جيز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ح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سك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ك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ئ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ا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b/>
          <w:bCs/>
          <w:rtl w:val="true"/>
        </w:rPr>
        <w:t xml:space="preserve">. 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ها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لمين</w:t>
      </w:r>
      <w:r>
        <w:rPr>
          <w:b/>
          <w:bCs/>
          <w:rtl w:val="true"/>
        </w:rPr>
        <w:t xml:space="preserve">. 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اص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ل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نائع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ش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ح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س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 xml:space="preserve">. 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ه،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ل</w:t>
      </w:r>
      <w:r>
        <w:rPr>
          <w:b/>
          <w:bCs/>
          <w:rtl w:val="true"/>
        </w:rPr>
        <w:t xml:space="preserve">. 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b/>
          <w:bCs/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ح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ح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را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لط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م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b/>
          <w:bCs/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ب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ق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نقل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ش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ص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ذ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ار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ل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ر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خ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مع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خ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ج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ر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د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سائ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وش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ك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خاذ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سائ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ش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ض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ل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إ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ف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ريك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س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س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ضائ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ا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م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ص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ف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ي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ض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ث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ح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يم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تس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ف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شيف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صو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ع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ث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ص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ب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تس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ف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ك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ف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ط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قلا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ا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د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يا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فيي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(</w:t>
      </w:r>
      <w:r>
        <w:rPr>
          <w:b/>
          <w:bCs/>
        </w:rPr>
        <w:t>195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حاء</w:t>
      </w:r>
      <w:r>
        <w:rPr>
          <w:b/>
          <w:bCs/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وي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ائ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ج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ثني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حتق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شمئزاز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م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ل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Gentil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5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58</w:t>
      </w:r>
      <w:r>
        <w:rPr>
          <w:b/>
          <w:bCs/>
          <w:rtl w:val="true"/>
        </w:rPr>
        <w:t xml:space="preserve">). 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قش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ادي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قش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ل</w:t>
      </w:r>
      <w:r>
        <w:rPr>
          <w:b/>
          <w:bCs/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ع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</w:t>
      </w:r>
    </w:p>
    <w:p>
      <w:pPr>
        <w:pStyle w:val="Footnote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الظ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ع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لم</w:t>
      </w:r>
      <w:r>
        <w:rPr>
          <w:b/>
          <w:bCs/>
          <w:rtl w:val="true"/>
        </w:rPr>
        <w:t>"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كي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لا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ب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وا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ع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Liberalism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م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ي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ذ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د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ي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Freedo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ريف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ر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ر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 xml:space="preserve">. 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</w:rPr>
        <w:t>Convulsio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ز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تجاف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زاه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ب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هزاه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ت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>"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خل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لة</w:t>
      </w:r>
      <w:r>
        <w:rPr>
          <w:b/>
          <w:bCs/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ض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ج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جز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ط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ناقش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ح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ز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تزم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ن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تنا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غلبية</w:t>
      </w:r>
      <w:r>
        <w:rPr>
          <w:b/>
          <w:bCs/>
          <w:rtl w:val="true"/>
        </w:rPr>
        <w:t>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ت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أمي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مكياف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را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اج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The Princ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30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33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34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43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44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78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ريمان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و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ض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اض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س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يا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ي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يار</w:t>
      </w:r>
      <w:r>
        <w:rPr>
          <w:b/>
          <w:bCs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مغا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ش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ضج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عث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ث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ر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ك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خل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لة</w:t>
      </w:r>
      <w:r>
        <w:rPr>
          <w:b/>
          <w:bCs/>
          <w:rtl w:val="true"/>
        </w:rPr>
        <w:t xml:space="preserve">. 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ء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ءات</w:t>
      </w:r>
      <w:r>
        <w:rPr>
          <w:b/>
          <w:bCs/>
          <w:rtl w:val="true"/>
        </w:rPr>
        <w:t>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ص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غ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س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ا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ه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ص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قار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ث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تر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لف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كت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فتشنكو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كت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شع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اج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إسرائيل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از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م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ق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رف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ض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يئه</w:t>
      </w:r>
      <w:r>
        <w:rPr>
          <w:b/>
          <w:bCs/>
          <w:rtl w:val="true"/>
        </w:rPr>
        <w:t xml:space="preserve">. 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ت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را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اف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أمي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ص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ي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ح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b/>
          <w:bCs/>
          <w:rtl w:val="true"/>
        </w:rPr>
        <w:t>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راتيج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و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تب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طا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دم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ؤ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ال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س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م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ة</w:t>
      </w:r>
      <w:r>
        <w:rPr>
          <w:b/>
          <w:bCs/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تو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اد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ك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ك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ص</w:t>
      </w:r>
      <w:r>
        <w:rPr>
          <w:b/>
          <w:bCs/>
          <w:rtl w:val="true"/>
        </w:rPr>
        <w:t xml:space="preserve">.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الط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تا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ه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ك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تاز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ش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ياز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ا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ضجة</w:t>
      </w:r>
      <w:r>
        <w:rPr>
          <w:b/>
          <w:bCs/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غ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ف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ث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b/>
          <w:bCs/>
          <w:rtl w:val="true"/>
        </w:rPr>
        <w:t>")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ف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ك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اس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امش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؟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مش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41</w:t>
      </w:r>
      <w:r>
        <w:rPr>
          <w:b/>
          <w:bCs/>
          <w:rtl w:val="true"/>
        </w:rPr>
        <w:t>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ئ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خذ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راضنا</w:t>
      </w:r>
      <w:r>
        <w:rPr>
          <w:b/>
          <w:bCs/>
          <w:rtl w:val="true"/>
        </w:rPr>
        <w:t xml:space="preserve">. 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هرما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Governesse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هرم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ف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داد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ة</w:t>
      </w:r>
      <w:r>
        <w:rPr>
          <w:b/>
          <w:bCs/>
          <w:rtl w:val="true"/>
        </w:rPr>
        <w:t xml:space="preserve">. 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ر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ا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او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دب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Writers</w:t>
      </w:r>
      <w:r>
        <w:rPr>
          <w:b/>
          <w:bCs/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آث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اؤ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b/>
          <w:bCs/>
          <w:rtl w:val="true"/>
        </w:rPr>
        <w:t xml:space="preserve">. 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ل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ذ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فلون</w:t>
      </w:r>
      <w:r>
        <w:rPr>
          <w:b/>
          <w:bCs/>
          <w:rtl w:val="true"/>
        </w:rPr>
        <w:t xml:space="preserve">.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ي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>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ناق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اول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م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جب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اه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روف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صاف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ق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قضهم</w:t>
      </w:r>
      <w:r>
        <w:rPr>
          <w:b/>
          <w:bCs/>
          <w:rtl w:val="true"/>
        </w:rPr>
        <w:t xml:space="preserve">. 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و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و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م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خص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ر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متل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b/>
          <w:bCs/>
          <w:rtl w:val="true"/>
        </w:rPr>
        <w:t>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ش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با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و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د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با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سا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لت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ه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ال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ف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حت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و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د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با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رك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فا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و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ب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b/>
          <w:bCs/>
          <w:rtl w:val="true"/>
        </w:rPr>
        <w:t xml:space="preserve">. 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كوتشين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ور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تاز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ل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ياز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ر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تازة</w:t>
      </w:r>
      <w:r>
        <w:rPr>
          <w:b/>
          <w:bCs/>
          <w:rtl w:val="true"/>
        </w:rPr>
        <w:t xml:space="preserve">. 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ست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سطو</w:t>
      </w:r>
      <w:r>
        <w:rPr>
          <w:b/>
          <w:bCs/>
          <w:rtl w:val="true"/>
        </w:rPr>
        <w:t xml:space="preserve">. 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و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بلوت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رو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غن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ن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ر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ط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فة</w:t>
      </w:r>
      <w:r>
        <w:rPr>
          <w:b/>
          <w:bCs/>
          <w:rtl w:val="true"/>
        </w:rPr>
        <w:t>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ؤ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olitical economy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ش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b/>
          <w:bCs/>
        </w:rPr>
        <w:t>30</w:t>
      </w:r>
      <w:r>
        <w:rPr>
          <w:b/>
          <w:bCs/>
          <w:rtl w:val="true"/>
        </w:rPr>
        <w:t>)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ابيلهم؟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غ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اط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ثي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طفه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شهو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لط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b/>
          <w:bCs/>
          <w:rtl w:val="true"/>
        </w:rPr>
        <w:t>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تاز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د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ئ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زعمو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ض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كز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زعم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حطم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ط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ط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كير</w:t>
      </w:r>
      <w:r>
        <w:rPr>
          <w:b/>
          <w:bCs/>
          <w:rtl w:val="true"/>
        </w:rPr>
        <w:t xml:space="preserve">. 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ي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b/>
          <w:bCs/>
          <w:rtl w:val="true"/>
        </w:rPr>
        <w:t xml:space="preserve">. 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ط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ك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b/>
          <w:bCs/>
          <w:rtl w:val="true"/>
        </w:rPr>
        <w:t xml:space="preserve">. 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ش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فلس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ك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نتش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عتنق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قق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ء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ره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ن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د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ض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ك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7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امشها</w:t>
      </w:r>
      <w:r>
        <w:rPr>
          <w:b/>
          <w:bCs/>
          <w:rtl w:val="true"/>
        </w:rPr>
        <w:t xml:space="preserve">). 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09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امش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ق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ش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يسير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ك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حسا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وك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ط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م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كي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ي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ل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بعو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غت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أ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ر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7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83</w:t>
      </w:r>
      <w:r>
        <w:rPr>
          <w:b/>
          <w:bCs/>
          <w:rtl w:val="true"/>
        </w:rPr>
        <w:t xml:space="preserve">).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</w:rPr>
        <w:t>Insuppressabl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ه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ص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ق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وقا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ب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قح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ب</w:t>
      </w:r>
      <w:r>
        <w:rPr>
          <w:b/>
          <w:bCs/>
          <w:rtl w:val="true"/>
        </w:rPr>
        <w:t>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amphet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زم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ذ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يب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د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ترس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جد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جد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amphieteer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ض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ر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ليفي</w:t>
      </w:r>
      <w:r>
        <w:rPr>
          <w:b/>
          <w:bCs/>
          <w:rtl w:val="true"/>
        </w:rPr>
        <w:t>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ت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س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هي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تق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 xml:space="preserve">. 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ون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رف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ظاه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ط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دو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نو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ء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أدع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ل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و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وراً</w:t>
      </w:r>
      <w:r>
        <w:rPr>
          <w:b/>
          <w:bCs/>
          <w:rtl w:val="true"/>
        </w:rPr>
        <w:t xml:space="preserve">. 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غ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إ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</w:t>
      </w:r>
      <w:r>
        <w:rPr>
          <w:b/>
          <w:bCs/>
          <w:rtl w:val="true"/>
        </w:rPr>
        <w:t xml:space="preserve">. 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ق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د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رفة</w:t>
      </w:r>
      <w:r>
        <w:rPr>
          <w:b/>
          <w:bCs/>
          <w:rtl w:val="true"/>
        </w:rPr>
        <w:t xml:space="preserve">. 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م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04</w:t>
      </w:r>
      <w:r>
        <w:rPr>
          <w:b/>
          <w:bCs/>
          <w:rtl w:val="true"/>
        </w:rPr>
        <w:t>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ئ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دي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ثوليك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ني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ستاتن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ثوليك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ن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ة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ا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ستطا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م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م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اد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b/>
          <w:bCs/>
          <w:rtl w:val="true"/>
        </w:rPr>
        <w:t xml:space="preserve">. 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b/>
          <w:bCs/>
          <w:rtl w:val="true"/>
        </w:rPr>
        <w:t xml:space="preserve">. 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b/>
          <w:bCs/>
          <w:rtl w:val="true"/>
        </w:rPr>
        <w:t xml:space="preserve">. 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س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ض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. 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ق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ه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ر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حق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ربو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b/>
          <w:bCs/>
          <w:rtl w:val="true"/>
        </w:rPr>
        <w:t xml:space="preserve">. 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هد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خو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ر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سل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س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يا</w:t>
      </w:r>
      <w:r>
        <w:rPr>
          <w:b/>
          <w:bCs/>
          <w:rtl w:val="true"/>
        </w:rPr>
        <w:t xml:space="preserve">. 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ب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لل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ر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فرا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غ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ي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ر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طنية</w:t>
      </w:r>
      <w:r>
        <w:rPr>
          <w:b/>
          <w:bCs/>
          <w:rtl w:val="true"/>
        </w:rPr>
        <w:t>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لت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ع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جئ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ل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ق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ه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يق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ئ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ع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</w:t>
      </w:r>
      <w:r>
        <w:rPr>
          <w:b/>
          <w:bCs/>
          <w:rtl w:val="true"/>
        </w:rPr>
        <w:t xml:space="preserve">. 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b/>
          <w:bCs/>
          <w:rtl w:val="true"/>
        </w:rPr>
        <w:t xml:space="preserve">. 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b/>
          <w:bCs/>
          <w:rtl w:val="true"/>
        </w:rPr>
        <w:t xml:space="preserve">. 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</w:t>
      </w:r>
      <w:r>
        <w:rPr>
          <w:b/>
          <w:bCs/>
          <w:rtl w:val="true"/>
        </w:rPr>
        <w:t xml:space="preserve">. 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و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نت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ص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وذ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b/>
          <w:bCs/>
          <w:rtl w:val="true"/>
        </w:rPr>
        <w:t xml:space="preserve">. 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سح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</w:t>
      </w:r>
      <w:r>
        <w:rPr>
          <w:b/>
          <w:bCs/>
          <w:rtl w:val="true"/>
        </w:rPr>
        <w:t>)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ستقراط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اد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ئ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ر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ذ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ح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ض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ضط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ز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b/>
          <w:bCs/>
          <w:rtl w:val="true"/>
        </w:rPr>
        <w:t>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ه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اعم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جز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م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ستف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و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ف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ضط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و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ف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ر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د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ثي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خ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ع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ج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خفض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ها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ل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ك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ل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و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نا</w:t>
      </w:r>
      <w:r>
        <w:rPr>
          <w:b/>
          <w:bCs/>
          <w:rtl w:val="true"/>
        </w:rPr>
        <w:t xml:space="preserve">. 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ق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ب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ي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جي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ي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ها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b/>
          <w:bCs/>
          <w:rtl w:val="true"/>
        </w:rPr>
        <w:t xml:space="preserve">. 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هو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ز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ف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لاف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ت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ضطرا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ط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ها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اه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صا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دو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ر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b/>
          <w:bCs/>
          <w:rtl w:val="true"/>
        </w:rPr>
        <w:t>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و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ر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ايط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galic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ج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ص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كا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ث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ا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ص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س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رك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بق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ها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ث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ا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b/>
          <w:bCs/>
          <w:rtl w:val="true"/>
        </w:rPr>
        <w:t xml:space="preserve">. 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b/>
          <w:bCs/>
          <w:rtl w:val="true"/>
        </w:rPr>
        <w:t>.(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انجليزي</w:t>
      </w:r>
      <w:r>
        <w:rPr>
          <w:b/>
          <w:bCs/>
          <w:rtl w:val="true"/>
        </w:rPr>
        <w:t>)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ن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ع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سط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ن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د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سي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وذ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رو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س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غ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ه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ل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غ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ئ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ك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ئ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د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غرا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يك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ص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ب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ب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. 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ئ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ذ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دمو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</w:t>
      </w:r>
      <w:r>
        <w:rPr>
          <w:b/>
          <w:bCs/>
          <w:rtl w:val="true"/>
        </w:rPr>
        <w:t xml:space="preserve">. 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ا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ئ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و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ع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ئ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ا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61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ئ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ئ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ب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ز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ئ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دس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بق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ر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ه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وف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ور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ث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ائ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ني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صيف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و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د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ع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ح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ئ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ت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دم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ل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بت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ل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را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ي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ئ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ي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لك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6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يزائي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ر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ك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4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م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938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94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ص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ي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ر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ث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م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96</w:t>
      </w:r>
      <w:r>
        <w:rPr>
          <w:b/>
          <w:bCs/>
          <w:rtl w:val="true"/>
        </w:rPr>
        <w:t>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يه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از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ا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b/>
          <w:bCs/>
          <w:rtl w:val="true"/>
        </w:rPr>
        <w:t>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روب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ي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ام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رو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ها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ا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ن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ف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س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ل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كم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ج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ها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دب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تم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ت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ت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و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فظو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د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كك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ها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ئ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ض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اعد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ط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75</w:t>
      </w:r>
      <w:r>
        <w:rPr>
          <w:b/>
          <w:bCs/>
          <w:rtl w:val="true"/>
        </w:rPr>
        <w:t>)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ب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ا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Utopia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م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ir Thomas More</w:t>
      </w:r>
      <w:r>
        <w:rPr>
          <w:b/>
          <w:bCs/>
          <w:rtl w:val="true"/>
        </w:rPr>
        <w:t>(</w:t>
      </w:r>
      <w:r>
        <w:rPr>
          <w:b/>
          <w:bCs/>
        </w:rPr>
        <w:t>148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53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لدل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ض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يل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ما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أنس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ا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لس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ا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ن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ظاه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أ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طو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ج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ال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طوبا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وباوياً</w:t>
      </w:r>
      <w:r>
        <w:rPr>
          <w:b/>
          <w:bCs/>
          <w:rtl w:val="true"/>
        </w:rPr>
        <w:t>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ل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نيسكو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جه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ياس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ئعهم</w:t>
      </w:r>
      <w:r>
        <w:rPr>
          <w:b/>
          <w:bCs/>
          <w:rtl w:val="true"/>
        </w:rPr>
        <w:t xml:space="preserve">. 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س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م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س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م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دي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فظ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رف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ك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ف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رف</w:t>
      </w:r>
      <w:r>
        <w:rPr>
          <w:b/>
          <w:bCs/>
          <w:rtl w:val="true"/>
        </w:rPr>
        <w:t>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زي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بلشفية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</w:t>
      </w:r>
      <w:r>
        <w:rPr>
          <w:b/>
          <w:bCs/>
          <w:rtl w:val="true"/>
        </w:rPr>
        <w:t xml:space="preserve">). 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ا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را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قلا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و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ف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ل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س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اح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ع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ث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ا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سي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لا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ل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ث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اؤ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ح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اص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ل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ض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ي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او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ط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خر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ئ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ي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ه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هش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ك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و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ر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ه،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و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ق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و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ه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ري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نو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م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54</w:t>
      </w:r>
      <w:r>
        <w:rPr>
          <w:b/>
          <w:bCs/>
          <w:rtl w:val="true"/>
        </w:rPr>
        <w:t xml:space="preserve">). 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ه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يع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ق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هش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ج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راع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شاش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ك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ك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اع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نس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جا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ه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ضع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غال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فلته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b/>
          <w:bCs/>
          <w:rtl w:val="true"/>
        </w:rPr>
        <w:t>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طيط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ن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ئ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مو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م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شرو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ع</w:t>
      </w:r>
      <w:r>
        <w:rPr>
          <w:b/>
          <w:bCs/>
          <w:rtl w:val="true"/>
        </w:rPr>
        <w:t>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ب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ل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اء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برو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زي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سمو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ن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ص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ص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س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ه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انع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ز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ل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هاء</w:t>
      </w:r>
      <w:r>
        <w:rPr>
          <w:b/>
          <w:bCs/>
          <w:rtl w:val="true"/>
        </w:rPr>
        <w:t xml:space="preserve">. 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و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ط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ربو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د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ي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نس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83</w:t>
      </w:r>
      <w:r>
        <w:rPr>
          <w:b/>
          <w:bCs/>
          <w:rtl w:val="true"/>
        </w:rPr>
        <w:t>)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ج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ه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ا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ق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ض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>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ح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caricatur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ز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حك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ريكاتي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ة؟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Presiden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عن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آت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رئيس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ض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. 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سب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ما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وب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ص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لي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اك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ج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ضي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ه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ئ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يح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تك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ار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و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ل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راه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طي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يح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ا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ؤ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54</w:t>
      </w:r>
      <w:r>
        <w:rPr>
          <w:b/>
          <w:bCs/>
          <w:rtl w:val="true"/>
        </w:rPr>
        <w:t>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حتك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ختي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ث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ثلون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خ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ه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ف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ط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ئ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خ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ئع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ؤي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ما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ا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ثلوها</w:t>
      </w:r>
      <w:r>
        <w:rPr>
          <w:b/>
          <w:bCs/>
          <w:rtl w:val="true"/>
        </w:rPr>
        <w:t>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و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كتات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يم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ا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ث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ا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ث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وان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ت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ه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ضا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هو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ية</w:t>
      </w:r>
      <w:r>
        <w:rPr>
          <w:b/>
          <w:bCs/>
          <w:rtl w:val="true"/>
        </w:rPr>
        <w:t xml:space="preserve">. 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آث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b/>
          <w:bCs/>
          <w:rtl w:val="true"/>
        </w:rPr>
        <w:t>")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ر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ضيق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ع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ث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ب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ي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م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ت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ط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ي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قل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ك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بر</w:t>
      </w:r>
      <w:r>
        <w:rPr>
          <w:b/>
          <w:bCs/>
          <w:rtl w:val="true"/>
        </w:rPr>
        <w:t>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lnfallibility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قو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وحي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ناع</w:t>
      </w:r>
      <w:r>
        <w:rPr>
          <w:b/>
          <w:bCs/>
          <w:rtl w:val="true"/>
        </w:rPr>
        <w:t xml:space="preserve">. 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مام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وكول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صة</w:t>
      </w:r>
      <w:r>
        <w:rPr>
          <w:b/>
          <w:bCs/>
          <w:rtl w:val="true"/>
        </w:rPr>
        <w:t xml:space="preserve">. 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و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ضليل</w:t>
      </w:r>
      <w:r>
        <w:rPr>
          <w:b/>
          <w:bCs/>
          <w:rtl w:val="true"/>
        </w:rPr>
        <w:t>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س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هي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78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92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08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15</w:t>
      </w:r>
      <w:r>
        <w:rPr>
          <w:b/>
          <w:b/>
          <w:bCs/>
        </w:rPr>
        <w:t>،</w:t>
      </w:r>
      <w:r>
        <w:rPr>
          <w:b/>
          <w:bCs/>
        </w:rPr>
        <w:t>123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24</w:t>
      </w:r>
      <w:r>
        <w:rPr>
          <w:b/>
          <w:b/>
          <w:bCs/>
        </w:rPr>
        <w:t>،</w:t>
      </w:r>
      <w:r>
        <w:rPr>
          <w:b/>
          <w:bCs/>
        </w:rPr>
        <w:t>125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27</w:t>
      </w:r>
      <w:r>
        <w:rPr>
          <w:b/>
          <w:bCs/>
          <w:rtl w:val="true"/>
        </w:rPr>
        <w:t>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غ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دق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شت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سك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خ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ريك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ام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ولتهم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دا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د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فل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كنو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b/>
          <w:bCs/>
          <w:rtl w:val="true"/>
        </w:rPr>
        <w:t xml:space="preserve">). 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ز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ف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ف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ا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را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ر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ؤ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أ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. 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با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هو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b/>
          <w:bCs/>
          <w:rtl w:val="true"/>
        </w:rPr>
        <w:t xml:space="preserve">. 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ن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بو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ش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</w:t>
      </w:r>
      <w:r>
        <w:rPr>
          <w:b/>
          <w:bCs/>
          <w:rtl w:val="true"/>
        </w:rPr>
        <w:t xml:space="preserve">. 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ش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املو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ئ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ح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ط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 xml:space="preserve">. 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</w:rPr>
        <w:t>Indifferen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اعتز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عتزلة</w:t>
      </w:r>
      <w:r>
        <w:rPr>
          <w:b/>
          <w:bCs/>
          <w:rtl w:val="true"/>
        </w:rPr>
        <w:t xml:space="preserve">). 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ن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خ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سكريت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vish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لو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ه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Brahma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ش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ف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iva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ان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ثالو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ط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د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شن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ف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م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مث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ن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ا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ا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ر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و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تدا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>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ا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ضائ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b/>
          <w:bCs/>
          <w:rtl w:val="true"/>
        </w:rPr>
        <w:t>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ص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زي</w:t>
      </w:r>
      <w:r>
        <w:rPr>
          <w:b/>
          <w:bCs/>
          <w:rtl w:val="true"/>
        </w:rPr>
        <w:t xml:space="preserve">. 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م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55</w:t>
      </w:r>
      <w:r>
        <w:rPr>
          <w:b/>
          <w:bCs/>
          <w:rtl w:val="true"/>
        </w:rPr>
        <w:t>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فة</w:t>
      </w:r>
      <w:r>
        <w:rPr>
          <w:b/>
          <w:bCs/>
          <w:rtl w:val="true"/>
        </w:rPr>
        <w:t xml:space="preserve">. 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ه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طف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نت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لح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فو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تو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س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ف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د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ف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ن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ال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ه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اغ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ف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سن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ر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b/>
          <w:bCs/>
          <w:rtl w:val="true"/>
        </w:rPr>
        <w:t xml:space="preserve">. 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تقا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. 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ك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ولوج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ج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ريال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ر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س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ح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ميذ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يح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ج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رائ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بر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مي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ك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شف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تذ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7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83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b/>
          <w:bCs/>
          <w:rtl w:val="true"/>
        </w:rPr>
        <w:t xml:space="preserve">: </w:t>
      </w:r>
    </w:p>
    <w:p>
      <w:pPr>
        <w:pStyle w:val="Footnote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ع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9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5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بط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b/>
          <w:bCs/>
          <w:rtl w:val="true"/>
        </w:rPr>
        <w:t xml:space="preserve">". 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ت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83</w:t>
      </w:r>
      <w:r>
        <w:rPr>
          <w:b/>
          <w:bCs/>
          <w:rtl w:val="true"/>
        </w:rPr>
        <w:t xml:space="preserve">. 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silla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ه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و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م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ي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0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فاو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ر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ريق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ج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ار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ي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ص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مان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0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ش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ي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د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8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زح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يش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م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ي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ت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كافأ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يوس</w:t>
      </w:r>
      <w:r>
        <w:rPr>
          <w:b/>
          <w:bCs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خ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دائ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ي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م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b/>
          <w:bCs/>
        </w:rPr>
        <w:t>8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ت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ي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يوش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غر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سعيد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نط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وح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ف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دائ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دقائ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ذن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غ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ش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ك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اي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و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بح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خا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ع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زع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غ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ق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ه</w:t>
      </w:r>
      <w:r>
        <w:rPr>
          <w:b/>
          <w:bCs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خ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ص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م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ئ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ر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كتات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ص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ل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،وو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ما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ط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8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ل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و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مو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ا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ط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م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د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ز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ق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دائ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ف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ص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ج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ن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ل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ضع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ذ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اق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ا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س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شاء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ط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اف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b/>
          <w:bCs/>
        </w:rPr>
        <w:t>7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ع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ه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صدقائ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ئه</w:t>
      </w:r>
      <w:r>
        <w:rPr>
          <w:b/>
          <w:bCs/>
          <w:rtl w:val="true"/>
        </w:rPr>
        <w:t>".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وي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ناطيسي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ن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حره</w:t>
      </w:r>
      <w:r>
        <w:rPr>
          <w:b/>
          <w:bCs/>
          <w:rtl w:val="true"/>
        </w:rPr>
        <w:t>.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ز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  <w:rtl w:val="true"/>
        </w:rPr>
        <w:t xml:space="preserve">. 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</w:rPr>
        <w:t>Collectivis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ع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م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هوس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كي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زدك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487</w:t>
      </w:r>
      <w:r>
        <w:rPr>
          <w:b/>
          <w:b/>
          <w:bCs/>
          <w:rtl w:val="true"/>
        </w:rPr>
        <w:t>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عت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ب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ه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ول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أص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با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ب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52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م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س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ت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تكب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ن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و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890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ك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شف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ره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ن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ط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بط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د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ب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رب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ما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روا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د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بد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</w:t>
      </w:r>
      <w:r>
        <w:rPr>
          <w:b/>
          <w:bCs/>
          <w:rtl w:val="true"/>
        </w:rPr>
        <w:t xml:space="preserve">. 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79</w:t>
      </w:r>
      <w:r>
        <w:rPr>
          <w:b/>
          <w:bCs/>
          <w:rtl w:val="true"/>
        </w:rPr>
        <w:t xml:space="preserve">. 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ه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خ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مة</w:t>
      </w:r>
      <w:r>
        <w:rPr>
          <w:b/>
          <w:bCs/>
          <w:rtl w:val="true"/>
        </w:rPr>
        <w:t xml:space="preserve">. 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79</w:t>
      </w:r>
      <w:r>
        <w:rPr>
          <w:b/>
          <w:bCs/>
          <w:rtl w:val="true"/>
        </w:rPr>
        <w:t>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رج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سب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ن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قون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خرج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آث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تر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b/>
          <w:bCs/>
          <w:rtl w:val="true"/>
        </w:rPr>
        <w:t xml:space="preserve">". 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رس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ب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رف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س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ع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ذ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ئ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ض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ل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</w:t>
      </w:r>
      <w:r>
        <w:rPr>
          <w:b/>
          <w:bCs/>
          <w:rtl w:val="true"/>
        </w:rPr>
        <w:t xml:space="preserve">. 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عتقا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حتك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بق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ظه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ر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صاد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ق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b/>
          <w:bCs/>
          <w:rtl w:val="true"/>
        </w:rPr>
        <w:t xml:space="preserve">. 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ه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ه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قش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ضار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ث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ر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ص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ت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ه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ثب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ره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ل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ق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ر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اب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ك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شاه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ا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جر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ئي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قل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يي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ي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ت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ه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رائ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ب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ق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ك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ب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رائ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ريب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ضر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ه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س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اكل</w:t>
      </w:r>
      <w:r>
        <w:rPr>
          <w:b/>
          <w:bCs/>
          <w:rtl w:val="true"/>
        </w:rPr>
        <w:t xml:space="preserve">. 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م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زباين</w:t>
      </w:r>
      <w:r>
        <w:rPr>
          <w:b/>
          <w:bCs/>
          <w:rtl w:val="true"/>
        </w:rPr>
        <w:t xml:space="preserve">". 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آث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b/>
          <w:bCs/>
          <w:rtl w:val="true"/>
        </w:rPr>
        <w:t>")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ي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يا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فظ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ئ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ئي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حد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8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الح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قاض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ي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ب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ه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ن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b/>
          <w:bCs/>
          <w:rtl w:val="true"/>
        </w:rPr>
        <w:t xml:space="preserve">. 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ؤ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س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اً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أ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و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ان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ئ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ح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</w:t>
      </w:r>
      <w:r>
        <w:rPr>
          <w:b/>
          <w:bCs/>
          <w:rtl w:val="true"/>
        </w:rPr>
        <w:t xml:space="preserve">. 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ستعي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ؤ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ن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ذ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رس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ل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غاي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س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س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راد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س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ب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اض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اج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طن،وم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ب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جستاب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سوسية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داخ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آث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b/>
          <w:bCs/>
          <w:rtl w:val="true"/>
        </w:rPr>
        <w:t>").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سيس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بلغون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ب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رت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ادئ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ك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ن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عا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ئ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ك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ث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b/>
          <w:bCs/>
          <w:rtl w:val="true"/>
        </w:rPr>
        <w:t>").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ركو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سا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عاتهم</w:t>
      </w:r>
      <w:r>
        <w:rPr>
          <w:b/>
          <w:bCs/>
          <w:rtl w:val="true"/>
        </w:rPr>
        <w:t>.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/>
          <w:bCs/>
          <w:rtl w:val="true"/>
        </w:rPr>
        <w:t>تف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اق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تر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ح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و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ق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ض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ا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ص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ه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يل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مسوخ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طر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ي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خ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ب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ك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اض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ه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ر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راه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ي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و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أ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ك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طرت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ك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ف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و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و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ل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و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طم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س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ط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ع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b/>
          <w:bCs/>
        </w:rPr>
        <w:t>dynasty</w:t>
      </w:r>
      <w:r>
        <w:rPr>
          <w:b/>
          <w:bCs/>
          <w:rtl w:val="true"/>
        </w:rPr>
        <w:t>.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ر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س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ي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عت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ه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ي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س</w:t>
      </w:r>
      <w:r>
        <w:rPr>
          <w:b/>
          <w:bCs/>
          <w:rtl w:val="true"/>
        </w:rPr>
        <w:t xml:space="preserve">. 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ا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رة،وحي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b/>
          <w:bCs/>
          <w:rtl w:val="true"/>
        </w:rPr>
        <w:t>.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ب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b/>
          <w:bCs/>
          <w:rtl w:val="true"/>
        </w:rPr>
        <w:t>.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ظه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و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01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</w:t>
      </w:r>
      <w:r>
        <w:rPr>
          <w:b/>
          <w:bCs/>
          <w:rtl w:val="true"/>
        </w:rPr>
        <w:t>).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ط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مث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ش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ع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تهاز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م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ث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د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لا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د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ب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ص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بهم</w:t>
      </w:r>
      <w:r>
        <w:rPr>
          <w:b/>
          <w:bCs/>
          <w:rtl w:val="true"/>
        </w:rPr>
        <w:t xml:space="preserve">. 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ط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مال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غن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وض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الح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شد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ا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ي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ط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لا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ر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هم</w:t>
      </w:r>
      <w:r>
        <w:rPr>
          <w:b/>
          <w:bCs/>
          <w:rtl w:val="true"/>
        </w:rPr>
        <w:t xml:space="preserve">. 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،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وجو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b/>
          <w:bCs/>
          <w:rtl w:val="true"/>
        </w:rPr>
        <w:t xml:space="preserve">. 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Cs/>
        </w:rPr>
        <w:t>Last sent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ف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سنت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س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Cen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ك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Dollar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b/>
          <w:bCs/>
          <w:rtl w:val="true"/>
        </w:rPr>
        <w:t>.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ل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شرك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ش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م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زد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ح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هلا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خ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ض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ا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b/>
          <w:bCs/>
          <w:rtl w:val="true"/>
        </w:rPr>
        <w:t xml:space="preserve">. 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و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ت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ه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ؤ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بوط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كتت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غفا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ب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بورصا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آن</w:t>
      </w:r>
      <w:r>
        <w:rPr>
          <w:b/>
          <w:bCs/>
          <w:rtl w:val="true"/>
        </w:rPr>
        <w:t xml:space="preserve">. 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خ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رف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وقراط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b/>
          <w:bCs/>
          <w:rtl w:val="true"/>
        </w:rPr>
        <w:t xml:space="preserve">. 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ظ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ص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ت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و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يص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قن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ر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و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كر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طهدو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ظ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ص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ب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ت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عي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61</w:t>
      </w:r>
      <w:r>
        <w:rPr>
          <w:b/>
          <w:bCs/>
          <w:rtl w:val="true"/>
        </w:rPr>
        <w:t>).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و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خذ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ذ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عزيز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ق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س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موق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س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b/>
          <w:bCs/>
          <w:rtl w:val="true"/>
        </w:rPr>
        <w:t xml:space="preserve">. 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ض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س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توك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50</w:t>
      </w:r>
      <w:r>
        <w:rPr>
          <w:b/>
          <w:bCs/>
          <w:rtl w:val="true"/>
        </w:rPr>
        <w:t>)..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ك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ق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فت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صرية</w:t>
      </w:r>
      <w:r>
        <w:rPr>
          <w:b/>
          <w:bCs/>
          <w:rtl w:val="true"/>
        </w:rPr>
        <w:t xml:space="preserve">. 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بت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يف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ه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89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ث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مريك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نس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ا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نس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ق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م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ل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رو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89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ه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عق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بر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يفو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ض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بس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جحو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لي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b/>
          <w:bCs/>
        </w:rPr>
        <w:t>190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ر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يف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ادت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و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غ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لو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ح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ج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ا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يفو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د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يف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م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4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ق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7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87</w:t>
      </w:r>
      <w:r>
        <w:rPr>
          <w:b/>
          <w:bCs/>
          <w:rtl w:val="true"/>
        </w:rPr>
        <w:t>).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ء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</w:t>
      </w:r>
      <w:r>
        <w:rPr>
          <w:b/>
          <w:bCs/>
          <w:rtl w:val="true"/>
        </w:rPr>
        <w:t xml:space="preserve">. 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ق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و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رو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ب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طاليا…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لمشهور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عل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نان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دب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و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ؤس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ك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بر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از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جه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و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اع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ذ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لحة</w:t>
      </w:r>
      <w:r>
        <w:rPr>
          <w:b/>
          <w:bCs/>
          <w:rtl w:val="true"/>
        </w:rPr>
        <w:t>.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ث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ط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مو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تزو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و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ثا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b/>
          <w:bCs/>
          <w:rtl w:val="true"/>
        </w:rPr>
        <w:t xml:space="preserve">. 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حظ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سو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ع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ي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حيوان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كثر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ز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م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ش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را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7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b/>
          <w:bCs/>
        </w:rPr>
        <w:t>67</w:t>
      </w:r>
      <w:r>
        <w:rPr>
          <w:b/>
          <w:bCs/>
          <w:rtl w:val="true"/>
        </w:rPr>
        <w:t xml:space="preserve">). 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يط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ة</w:t>
      </w:r>
      <w:r>
        <w:rPr>
          <w:b/>
          <w:bCs/>
          <w:rtl w:val="true"/>
        </w:rPr>
        <w:t>.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ؤ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ء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قو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صر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رك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ت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ما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ت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هي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ائ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هي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ئ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b/>
          <w:bCs/>
          <w:rtl w:val="true"/>
        </w:rPr>
        <w:t>. "</w:t>
      </w:r>
      <w:r>
        <w:rPr>
          <w:b/>
          <w:b/>
          <w:bCs/>
          <w:rtl w:val="true"/>
        </w:rPr>
        <w:t>والطف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سبير</w:t>
      </w:r>
      <w:r>
        <w:rPr>
          <w:b/>
          <w:bCs/>
          <w:rtl w:val="true"/>
        </w:rPr>
        <w:t>.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ع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رش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طنطي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م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مي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ش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لمتتبع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و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و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ة،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ف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ك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دين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حياز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مس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ء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ء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b/>
          <w:bCs/>
          <w:rtl w:val="true"/>
        </w:rPr>
        <w:t>.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ج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ر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م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ر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س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ه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همج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ج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ج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ي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ر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نجليز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ائ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و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نبية</w:t>
      </w:r>
      <w:r>
        <w:rPr>
          <w:b/>
          <w:bCs/>
          <w:rtl w:val="true"/>
        </w:rPr>
        <w:t>.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ت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5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b/>
          <w:bCs/>
        </w:rPr>
        <w:t>67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زو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ح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ب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جز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لو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ر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ل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4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5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تي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ل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5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6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ض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طب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ط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ا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2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جز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فر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41</w:t>
      </w:r>
      <w:r>
        <w:rPr>
          <w:b/>
          <w:bCs/>
          <w:rtl w:val="true"/>
        </w:rPr>
        <w:t xml:space="preserve">). 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م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42</w:t>
      </w:r>
      <w:r>
        <w:rPr>
          <w:b/>
          <w:bCs/>
          <w:rtl w:val="true"/>
        </w:rPr>
        <w:t>.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م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42</w:t>
      </w:r>
      <w:r>
        <w:rPr>
          <w:b/>
          <w:bCs/>
          <w:rtl w:val="true"/>
        </w:rPr>
        <w:t>.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م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42</w:t>
      </w:r>
      <w:r>
        <w:rPr>
          <w:b/>
          <w:bCs/>
          <w:rtl w:val="true"/>
        </w:rPr>
        <w:t>.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ي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طئ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وم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تج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ير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د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دي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ر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جا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ط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ي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اته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49</w:t>
      </w:r>
      <w:r>
        <w:rPr>
          <w:b/>
          <w:bCs/>
          <w:rtl w:val="true"/>
        </w:rPr>
        <w:t>.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خر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قر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نس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و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نس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ن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و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ريم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رنس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س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حل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أثيرهم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89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ليبربارو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م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خراج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ا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ما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ب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رم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ي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قت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ظ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ليييربارو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ستمر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ج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89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بط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يف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ه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مى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م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34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ق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ي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الع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6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73</w:t>
      </w:r>
      <w:r>
        <w:rPr>
          <w:b/>
          <w:bCs/>
          <w:rtl w:val="true"/>
        </w:rPr>
        <w:t xml:space="preserve">). 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ه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ئ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94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م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242</w:t>
      </w:r>
      <w:r>
        <w:rPr>
          <w:b/>
          <w:bCs/>
          <w:rtl w:val="true"/>
        </w:rPr>
        <w:t>).</w:t>
      </w:r>
    </w:p>
  </w:footnote>
  <w:footnote w:id="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فط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ق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عرف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مه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نس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ين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ف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شأ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ب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راك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سك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و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 xml:space="preserve">". </w:t>
      </w:r>
    </w:p>
  </w:footnote>
  <w:footnote w:id="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ي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ئ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ش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قظ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180</w:t>
      </w:r>
      <w:r>
        <w:rPr>
          <w:b/>
          <w:bCs/>
          <w:rtl w:val="true"/>
        </w:rPr>
        <w:t>).</w:t>
      </w:r>
    </w:p>
  </w:footnote>
  <w:footnote w:id="2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عظ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كبر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مريك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س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يطان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نس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ا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ئ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تحد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ك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ب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Century Schoolbook" w:cs="Century Schoolbook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نسك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ض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ثري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ئع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احداث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ان</w:t>
      </w:r>
      <w:r>
        <w:rPr>
          <w:b/>
          <w:bCs/>
          <w:rtl w:val="true"/>
        </w:rPr>
        <w:t>.</w:t>
      </w:r>
    </w:p>
  </w:footnote>
  <w:footnote w:id="2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ب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ت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اجيل</w:t>
      </w:r>
      <w:r>
        <w:rPr>
          <w:b/>
          <w:bCs/>
          <w:rtl w:val="true"/>
        </w:rPr>
        <w:t>.</w:t>
      </w:r>
    </w:p>
  </w:footnote>
  <w:footnote w:id="2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ج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ات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ع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س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ت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ج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ض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غتيا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ظ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ط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. </w:t>
      </w:r>
    </w:p>
  </w:footnote>
  <w:footnote w:id="2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ع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ش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يا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ساد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ل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سأل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لمرحو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ض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رئ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b/>
          <w:bCs/>
          <w:rtl w:val="true"/>
        </w:rPr>
        <w:t xml:space="preserve">. </w:t>
      </w:r>
    </w:p>
  </w:footnote>
  <w:footnote w:id="2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ح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ق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غ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غ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م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ب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ث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م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ي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ح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س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>.</w:t>
      </w:r>
    </w:p>
  </w:footnote>
  <w:footnote w:id="2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ح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ي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ق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غ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و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ا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ي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د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ح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غي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م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مير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رض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با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ثا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م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ما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يص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حق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اح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س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>.</w:t>
      </w:r>
    </w:p>
  </w:footnote>
  <w:footnote w:id="2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جا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ي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جا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ئ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طا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و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رض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ل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سكون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عد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قدم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325</w:t>
      </w:r>
      <w:r>
        <w:rPr>
          <w:b/>
          <w:b/>
          <w:bCs/>
          <w:rtl w:val="true"/>
        </w:rPr>
        <w:t>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ق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ن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Cs/>
        </w:rPr>
        <w:t>787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استاذ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وس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ير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ون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ع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يس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فا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ي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ت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ئفهم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من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ق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ف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حدي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ظ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اً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ظن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عاً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،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تصاد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بي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مرة</w:t>
      </w:r>
      <w:r>
        <w:rPr>
          <w:rFonts w:eastAsia="Century Schoolbook" w:cs="Century Schoolbook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مية</w:t>
      </w:r>
      <w:r>
        <w:rPr>
          <w:b/>
          <w:bCs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(%1)"/>
      <w:lvlJc w:val="right"/>
      <w:pPr>
        <w:tabs>
          <w:tab w:val="num" w:pos="504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Century Schoolbook" w:hAnsi="Century Schoolbook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/>
      <w:b/>
      <w:bCs/>
      <w:kern w:val="2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raditional Arabic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bCs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4:56:00Z</dcterms:created>
  <dc:creator>مركز الحرمين</dc:creator>
  <dc:description/>
  <cp:keywords/>
  <dc:language>en-US</dc:language>
  <cp:lastModifiedBy>Om WaTaN</cp:lastModifiedBy>
  <dcterms:modified xsi:type="dcterms:W3CDTF">2006-07-27T14:19:00Z</dcterms:modified>
  <cp:revision>734</cp:revision>
  <dc:subject/>
  <dc:title>الخطر اليهودي</dc:title>
</cp:coreProperties>
</file>